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0"/>
          <w:lang w:eastAsia="ru-RU"/>
        </w:rPr>
        <w:t xml:space="preserve">ПРОЕКТ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униципальный контракт №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размещение видеоматериало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16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16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Иваново                                                                                     «____»______________ 2012 г.</w:t>
        <w:tab/>
        <w:tab/>
        <w:tab/>
        <w:t xml:space="preserve">                                           </w:t>
        <w:tab/>
        <w:tab/>
        <w:t xml:space="preserve"> </w:t>
        <w:tab/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а Иванова, именуемая в дальнейшем «Заказчик», в лице заместителя главы Администрации города Иваново, руководителя аппарата Администрации города Иваново А.А. Параничева, действующего на основании доверенности №2-25-760 от 13.05.2010, с одной стороны, и  ____________________________именуем___ в дальнейшем «Исполнитель» муниципального контракта, в лице ________________________ действующ____ на основании _________________________, в дальнейшем именуемые «Стороны», руководствуясь протоколом рассмотрения и оценки котировочных заявок №____ от ____________  года, заключили настоящий муниципальный контракт  о нижеследующем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  ПРЕДМЕТ КОНТРА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словиям настоящего контракта «Исполнитель» обязуется по заданию «Заказчика» оказать услуги, указанные в пункте 1.2. Контракта, а «Заказчик» обязуется оплатить эти услуг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полнитель» обязуется оказать «Заказчику» следующие услуги: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щение в эфире телевизионного канала 15 информационных видеосюжетов  (Общий хронометраж не менее 22,5 минут);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змещ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фире телевизионного канала 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тических видеопрограм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щий хронометраж не менее 45 минут), далее видеоматериал.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ЯЗАННОСТ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азчик» обязан: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ить «Исполнителю» необходимые для размещения видеоматериалы;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 в соответствии с условиями настоящего контракта провести оплату услуг «Исполнителю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сполнитель» обяз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Оказать услуги по размещению в эфире телеканалов видеоматериа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РЯДОК РАСЧ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контракта составляет 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в том числе НДС 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Цена настоящего контракта является твердой и не может изменяться в ходе его исполнения, за исключением случаев, установленных п. 3.4.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Цена настоящего контракта может быть снижена по соглашению сторон, без изменения предусмотренных контрактом объема услуг или иных условий исполнения контрак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</w:t>
        <w:tab/>
        <w:t>Оплата оказываемых услуг производится ежемесячно на основании выставленных счетов в течение 7 дней после подписания актов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Оплата производится за счет средств бюджета города Ивано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СР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Срок оказания услуг: с момента заключения контракта до 31.03.2012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ОРЯДОК СДАЧИ-ПРИЕМКИ ОКАЗАН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5.1. После завершения оказания услуг, предусмотренных условиями настоящего Контракта, Исполнитель составляет акты оказанных услуг, эфирные справки и направляет их на утверждение Заказч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В течение 2-х дней после получения от Исполнителя актов оказанных услуг, эфирных справок Заказчик подписывает данные документы либо отказывается от подписания, письменно мотивируя свой отказ. В противном случае услуги считаются принятыми без претенз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Подписанные Сторонами акты оказанных услуг, эфирные справки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Исполнитель несет ответственность за соответствие размещенных видеоматериалов требованиям действующего законодательства (в том числе законодательства о реклам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Заказчик несет ответственность за соответствие действительности размещенных видеоматериалов, в случае если они размещены без искажения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  В случае нарушения Сторонами принятых на себя по настоящему Контракту обязательств, они несут ответственность в соответствии с требованиями действующего законодательства 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В случае нарушения условий размещения видеоматериалов, Исполнитель уплачивает  Заказчику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В случае нарушения сроков оплаты, Заказчик уплачивает  Исполнителю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БСТОЯТЕЛЬСТВА НЕПРЕОДОЛИМОЙ СИ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трех дней с момента возникновения таких обстоятель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СРОК ДЕЙСТВИЯ НАСТОЯЩЕГО КОНТРАК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ОРЯДОК ЕГО РАСТОР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астоящий Контракт вступает в силу с момента заключения контракта и действует до 31.03.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Настоящий Контракт может быть расторгнут исключительно по соглашению Сторон, совершенному в письменной форме за подписью уполномоченных лиц Сторон, или по решению суда в случаях предусмотренных гражданским законодательств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КОНФИДЕН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Стороны обязаны в целях соблюдения взаимных интересов и прав на интеллектуальную собственность и коммерческую тайну не предоставлять никаким третьим лицам документы и информацию, полученную в ходе исполнения настоящего Контракта. В случае нарушения данного обязательства виновная Сторона возмещает другой Стороне все понесенные в результате нарушения убы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В отношениях сторон, не урегулированных настоящим Контрактом, Стороны руководствуются положения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. РЕКВИЗИТЫ И ПОДПИСИ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65"/>
      </w:tblGrid>
      <w:tr>
        <w:trPr>
          <w:trHeight w:val="44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00, г. Иваново, пл. Революции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37280124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37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Ивановской области (Финансово-казначейское управление Администрации города Иванова – Администрация города Ива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/с 40204810800000000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КЦ ГУ Банка России по Ивановской области г. Иваново БИК 042406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Иванова, руководитель аппарата 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 /Параничев А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                    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                                (ФИО)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30:00Z</dcterms:created>
  <dc:creator>Анастасия Михайловна Зайцева</dc:creator>
  <dc:description/>
  <dc:language>en-US</dc:language>
  <cp:lastModifiedBy>Юлия Леонидовна Песня</cp:lastModifiedBy>
  <dcterms:modified xsi:type="dcterms:W3CDTF">2012-02-02T10:30:00Z</dcterms:modified>
  <cp:revision>2</cp:revision>
  <dc:subject/>
  <dc:title/>
</cp:coreProperties>
</file>