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ap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0"/>
          <w:lang w:eastAsia="ru-RU"/>
        </w:rPr>
        <w:t xml:space="preserve">ПРОЕКТ                           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муниципальный контракт №______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 размещение аудиоматериалов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16" w:before="0" w:after="0"/>
        <w:outlineLvl w:val="0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16" w:before="0" w:after="0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Иваново                                                                                    «____»______________ 2012 г.</w:t>
        <w:tab/>
        <w:tab/>
        <w:tab/>
        <w:t xml:space="preserve">                                           </w:t>
        <w:tab/>
        <w:tab/>
        <w:t xml:space="preserve"> </w:t>
        <w:tab/>
        <w:t xml:space="preserve">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я города Иванова, именуемая в дальнейшем «Заказчик», в лице заместителя главы Администрации города Иваново, руководителя аппарата Администрации города Иваново А.А. Параничева, действующего на основании доверенности №2-25-760 от 13.05.2010, с одной стороны, и  ____________________________именуем___ в дальнейшем «Исполнитель» муниципального контракта, в лице ________________________ действующ____ на основании _________________________, в дальнейшем именуемые «Стороны», руководствуясь протоколом рассмотрения и оценки котировочных заявок №____ от ____________  года, заключили настоящий муниципальный контракт  о нижеследующем: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  ПРЕДМЕТ КОНТРАК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условиям настоящего контракта «Исполнитель» обязуется по заданию «Заказчика» оказать услуги, указанные в пункте 1.2. Контракта, а «Заказчик» обязуется оплатить эти услуг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Исполнитель» обязуется оказать «Заказчику» услуги по:</w:t>
      </w:r>
    </w:p>
    <w:p>
      <w:pPr>
        <w:pStyle w:val="Normal"/>
        <w:spacing w:lineRule="auto" w:line="240" w:before="0" w:after="0"/>
        <w:ind w:firstLine="43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змеще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эфире радиоканала 6 информационных программ (Общий хронометраж не менее 48 минут);</w:t>
      </w:r>
    </w:p>
    <w:p>
      <w:pPr>
        <w:pStyle w:val="Normal"/>
        <w:spacing w:lineRule="auto" w:line="240" w:before="0" w:after="0"/>
        <w:ind w:firstLine="43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змеще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эфире радиоканала 3 информационных сюжетов (Общий хронометраж не менее 15 минут) далее аудиоматериал.</w:t>
      </w:r>
    </w:p>
    <w:p>
      <w:pPr>
        <w:pStyle w:val="Normal"/>
        <w:spacing w:lineRule="auto" w:line="240" w:before="0" w:after="0"/>
        <w:ind w:firstLine="43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ОБЯЗАННОСТИ СТОР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Заказчик» обязан: </w:t>
      </w:r>
    </w:p>
    <w:p>
      <w:pPr>
        <w:pStyle w:val="Normal"/>
        <w:widowControl w:val="false"/>
        <w:numPr>
          <w:ilvl w:val="2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оставить «Исполнителю» необходимые для размещения аудиоматериалы;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оевременно в соответствии с условиями настоящего контракта провести оплату услуг «Исполнителю»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Исполнитель» обязан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1. Оказать услуги по размещению в эфире радиоканалов аудиоматериал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ПОРЯДОК РАСЧЕ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а контракта составляет ___________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ублей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в том числе НДС 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 Цена включает все расходы, связанные с исполнением муниципального контракта, в том числе налоги, сборы и другие обязательные платеж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 Цена настоящего контракта является твердой и не может изменяться в ходе его исполнения, за исключением случаев, установленных п. 3.4. настоящего контра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4. Цена настоящего контракта может быть снижена по соглашению сторон, без изменения предусмотренных контрактом объема услуг или иных условий исполнения контракта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5.</w:t>
        <w:tab/>
        <w:t>Оплата оказываемых услуг производится ежемесячно на основании выставленных счетов в течение 7 дней после подписания актов оказанных услу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6. Оплата производится за счет средств бюджета города Иванов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СРОК ОКАЗАНИЯ УСЛУ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. Срок оказания услуг: с момента заключения контракта до 31.03.2012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ПОРЯДОК СДАЧИ-ПРИЕМКИ ОКАЗАННЫХ УСЛУГ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5.1. После завершения оказания услуг, предусмотренных условиями настоящего Контракта, Исполнитель составляет акты оказанных услуг, эфирный справки  и направляет их на утверждение Заказчик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2. В течение 2-х дней после получения от Исполнителя актов оказанных услуг и эфирных справок Заказчик подписывает данные документы либо отказывается от подписания, письменно мотивируя свой отказ. В противном случае услуги считаются принятыми без претенз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5.3. В случае если Заказчиком в ходе сдачи-приемки оказанных услуг будут выявлены недостатки, то Исполнитель обязуется в срок, установленный Заказчиком, устранить указанные недостатки за свой сче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4. Подписанные Сторонами акты оказанных услуг, эфирные справки и предъявленный Исполнителем Заказчику счет на оплату являются основанием для оплаты Исполнителю оказанных услу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  ОТВЕТСТВЕННОСТЬ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1. Исполнитель несет ответственность за соответствие размещенных аудиоматериалов требованиям действующего законодательства (в том числе законодательства о реклам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2. Заказчик несет ответственность за соответствие действительности размещенных аудиоматериалов, в случае если они размещены без искажения содерж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3.   В случае нарушения Сторонами принятых на себя по настоящему Контракту обязательств, они несут ответственность в соответствии с требованиями действующего законодательства и настоящего Контра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4. В случае нарушения условий размещения аудиоматериалов, Исполнитель уплачивает  Заказчику неустойку в размере одной трехсотой ставки рефинансирования Центрального банка Российской Федерации, действующей на день уплаты неустойки, от суммы Контракта за каждый день просро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5. В случае нарушения сроков оплаты, Заказчик уплачивает  Исполнителю неустойку в размере одной трехсотой ставки рефинансирования Центрального банка Российской Федерации, действующей на день уплаты неустойки, от суммы Контракта за каждый день просроч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 ОБСТОЯТЕЛЬСТВА НЕПРЕОДОЛИМОЙ СИЛ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трех дней с момента возникновения таких обстоятельст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8. СРОК ДЕЙСТВИЯ НАСТОЯЩЕГО КОНТРАКТ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 ПОРЯДОК ЕГО РАСТОР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1. Настоящий Контракт вступает в силу с момента заключения контракта и действует до 31.03.2012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2. Настоящий Контракт может быть расторгнут исключительно по соглашению Сторон, совершенному в письменной форме за подписью уполномоченных лиц Сторон, или по решению суда в случаях предусмотренных гражданским законодательством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. КОНФИДЕНЦИАЛЬ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1. Стороны обязаны в целях соблюдения взаимных интересов и прав на интеллектуальную собственность и коммерческую тайну не предоставлять никаким третьим лицам документы и информацию, полученную в ходе исполнения настоящего Контракта. В случае нарушения данного обязательства виновная Сторона возмещает другой Стороне все понесенные в результате нарушения убыт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. ЗАКЛЮЧИТЕЛЬНЫ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1. Любые изменения и дополнения к настоящему Контракту действительны при условии, если они совершены в письменной форме и подписаны Сторонами или надлежаще уполномоченными на то представителями Стор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2. В отношениях сторон, не урегулированных настоящим Контрактом, Стороны руководствуются положениями действующего законодате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3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11. РЕКВИЗИТЫ И ПОДПИСИ СТОРОН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353"/>
      </w:tblGrid>
      <w:tr>
        <w:trPr>
          <w:trHeight w:val="446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аказчик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полнитель: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города Ив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000, г. Иваново, пл. Революции, д.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372801248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370201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ФК по Ивановской области (Финансово-казначейское управление Администрации города Иванова – Администрация города Ивано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ourier New"/>
                <w:sz w:val="24"/>
                <w:szCs w:val="24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4"/>
                <w:szCs w:val="24"/>
                <w:lang w:eastAsia="ru-RU"/>
              </w:rPr>
              <w:t>Р/с 402048108000000000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КЦ ГУ Банка России по Ивановской области г. Иваново БИК 042406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 Администрации города Иванова, руководитель аппарата администрации города Ив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 /Параничев А.А.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дпись)                                                (ФИ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18"/>
                <w:lang w:eastAsia="ru-RU"/>
              </w:rPr>
            </w:r>
          </w:p>
        </w:tc>
        <w:tc>
          <w:tcPr>
            <w:tcW w:w="53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 /____________________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дпись)                                          (ФИО)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/>
    <w:lvlOverride w:ilvl="1">
      <w:startOverride w:val="1"/>
    </w:lvlOverride>
  </w:num>
  <w:num w:numId="7">
    <w:abstractNumId w:val="2"/>
    <w:lvlOverride w:ilvl="0"/>
    <w:lvlOverride w:ilvl="1">
      <w:startOverride w:val="1"/>
    </w:lvlOverride>
  </w:num>
  <w:num w:numId="8">
    <w:abstractNumId w:val="1"/>
    <w:lvlOverride w:ilvl="0"/>
    <w:lvlOverride w:ilvl="1"/>
    <w:lvlOverride w:ilvl="2">
      <w:startOverride w:val="1"/>
    </w:lvlOverride>
  </w:num>
  <w:num w:numId="9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9:54:00Z</dcterms:created>
  <dc:creator>Анастасия Михайловна Зайцева</dc:creator>
  <dc:description/>
  <dc:language>en-US</dc:language>
  <cp:lastModifiedBy>Юлия Леонидовна Песня</cp:lastModifiedBy>
  <dcterms:modified xsi:type="dcterms:W3CDTF">2012-02-02T09:54:00Z</dcterms:modified>
  <cp:revision>2</cp:revision>
  <dc:subject/>
  <dc:title/>
</cp:coreProperties>
</file>