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en-US"/>
        </w:rPr>
        <w:t>5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гимназия № 2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50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0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5T09:3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