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2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49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5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5T09:1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