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в лагерях с дневным пребыванием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детей рациональным и разнообразным питанием на протяжении дня и всей смены лагеря, основу которого должна составлять организация профилактического (щадящего) питания с предусмотренной   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 о стоимости набора продуктов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еню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едомость контроля за рационом питания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Двухразовое питание:  завтрак и обед в дни работы  лагеря.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 Стоимость питания – 80 руб. в день на одного ребенка.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рганизовывать ежедневный контроль готовых изделий и блюд.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Контролировать своевременное прохождение работниками столовых    обязательных медицинских и  профессиональных осмотров,  в соответствии  с действующим законодател ьством.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воспитанников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воспитанников информацию о предлагаемом перечне блюд, изделий, напитков, с указанием цены, сведений овесе порции готовых блюд н другую необходимую информацию.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воспитанников лагеря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7:06:00Z</dcterms:created>
  <dc:creator>Хачатрян.А.К</dc:creator>
  <dc:description/>
  <dc:language>en-US</dc:language>
  <cp:lastModifiedBy>Елена Витальевна Сергеева</cp:lastModifiedBy>
  <dcterms:modified xsi:type="dcterms:W3CDTF">2012-05-15T07:06:00Z</dcterms:modified>
  <cp:revision>2</cp:revision>
  <dc:subject/>
  <dc:title/>
</cp:coreProperties>
</file>