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4.05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3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работ по  техническому обслуживанию лифтов грузоподъемностью до 500 к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ыполнение работ по ремонту,  техническому обслуживанию лифтов грузоподъемностью до 500 кг, налогов и других обязательных платежей, а также прочие расходы, связанные с выполнение работ.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3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4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02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4T09:0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