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2176"/>
        <w:gridCol w:w="4109"/>
        <w:gridCol w:w="1092"/>
        <w:gridCol w:w="1570"/>
      </w:tblGrid>
      <w:tr>
        <w:trPr>
          <w:trHeight w:val="72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        </w:t>
              <w:br/>
              <w:t xml:space="preserve">поставляемых товаров,     </w:t>
              <w:br/>
              <w:t>выполняемых работ, оказываемых усл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новой алюминиевой моторной лодк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регистрации в ГИМС  ГУ МЧС России по Ивановской обла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йного обслуживания на товар составляет 3 (три) года с  момента подписания акта  приемки-передачи товара.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одна)</w:t>
            </w:r>
          </w:p>
        </w:tc>
      </w:tr>
      <w:tr>
        <w:trPr>
          <w:trHeight w:val="480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спецификации</w:t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товар  должен быть сертифицирован и допущен к эксплуатации на территории Российской Федерации. </w:t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товара осуществляется силами поставщик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Поставщик обязуется передать товар заказчику одновременно со всей необходимой товарораспорядительной документацией на товары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основные технические характеристики  алюминиевой моторной лод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ельбот 46-К» или эквивал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600" w:type="pct"/>
        <w:jc w:val="left"/>
        <w:tblInd w:w="-9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384"/>
        <w:gridCol w:w="5450"/>
      </w:tblGrid>
      <w:tr>
        <w:trPr>
          <w:trHeight w:val="52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5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значение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ыпуска </w:t>
            </w:r>
          </w:p>
        </w:tc>
        <w:tc>
          <w:tcPr>
            <w:tcW w:w="545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</w:tr>
      <w:tr>
        <w:trPr>
          <w:trHeight w:val="253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габаритная, м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  более 4,65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габаритная, м 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 более 1,50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борта на носу, м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-0,85</w:t>
            </w:r>
          </w:p>
        </w:tc>
      </w:tr>
      <w:tr>
        <w:trPr>
          <w:trHeight w:val="27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ходность, м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-0,90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нца под ПМ, мм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/510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вместимость, человек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277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ПЛМ, л/с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 более 30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с оборудованием (кг)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200</w:t>
            </w:r>
          </w:p>
        </w:tc>
      </w:tr>
      <w:tr>
        <w:trPr>
          <w:trHeight w:val="277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орпус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г-5М</w:t>
            </w:r>
          </w:p>
        </w:tc>
      </w:tr>
      <w:tr>
        <w:trPr>
          <w:trHeight w:val="277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шина обшивки днища,мм 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бшивки бортов,мм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  <w:tr>
        <w:trPr>
          <w:trHeight w:val="277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М 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емность (кг)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 менее 400</w:t>
            </w:r>
          </w:p>
        </w:tc>
      </w:tr>
      <w:tr>
        <w:trPr>
          <w:trHeight w:val="1632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плектация стандартна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улевое управление (редуктор, руль, трос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ика (прибор – вольтметр, гнездо 128-2шт., блок переключателей, выключатель массы, клеммы, место под аккумулятор, трюмная электрическая помпа, навигационные огн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мовой, средний и носовой рунду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отливной рецесс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ла с уключин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совой р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16:00Z</dcterms:created>
  <dc:creator>-</dc:creator>
  <dc:description/>
  <cp:keywords/>
  <dc:language>en-US</dc:language>
  <cp:lastModifiedBy>1</cp:lastModifiedBy>
  <cp:lastPrinted>2012-05-03T16:07:00Z</cp:lastPrinted>
  <dcterms:modified xsi:type="dcterms:W3CDTF">2012-05-03T13:08:00Z</dcterms:modified>
  <cp:revision>17</cp:revision>
  <dc:subject/>
  <dc:title/>
</cp:coreProperties>
</file>