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муниципальное бюджетное образовательное учреждение средяняя общеобразовательная школа №1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Степович Н.В.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9. Оплата осуществляется за счет средств бюджета города Иван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МБОУ СОШ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153002 г. Иваново, ул. 9 Января, д.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Н   3702234238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Н.В. Степо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45:00Z</dcterms:created>
  <dc:creator>WorkStation</dc:creator>
  <dc:description/>
  <dc:language>en-US</dc:language>
  <cp:lastModifiedBy>Елена Витальевна Сергеева</cp:lastModifiedBy>
  <dcterms:modified xsi:type="dcterms:W3CDTF">2012-05-11T09:45:00Z</dcterms:modified>
  <cp:revision>2</cp:revision>
  <dc:subject/>
  <dc:title>ПРОЕКТ</dc:title>
</cp:coreProperties>
</file>