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. Иваново      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      № 56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Ситновой Елены Владимировны , действующего на основании Устава, с одной стороны, 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 , действующего на основании Устава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2.1. Цена контракта составляет __________________ руб., _______ коп.,в том числе НДС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9. оплата осуществляется за счет средств бюджета города Иванов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/>
      </w:pPr>
      <w:r>
        <w:rPr>
          <w:b/>
          <w:sz w:val="22"/>
        </w:rPr>
        <w:t>3.1.      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/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______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БОУ СОШ № 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5 г.Иваново, ул.Лазарева, д.1/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3702137428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Е.В. Сит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</w:rPr>
        <w:t>Исполнитель</w:t>
      </w:r>
      <w:r>
        <w:rPr/>
        <w:t>_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 /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11z0">
    <w:name w:val="WW8Num11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0:00Z</dcterms:created>
  <dc:creator>WorkStation</dc:creator>
  <dc:description/>
  <cp:keywords/>
  <dc:language>en-US</dc:language>
  <cp:lastModifiedBy>Елена Витальевна Сергеева</cp:lastModifiedBy>
  <cp:lastPrinted>2012-05-02T11:18:00Z</cp:lastPrinted>
  <dcterms:modified xsi:type="dcterms:W3CDTF">2012-05-10T13:37:00Z</dcterms:modified>
  <cp:revision>6</cp:revision>
  <dc:subject/>
  <dc:title>ПРОЕКТ</dc:title>
</cp:coreProperties>
</file>