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43, 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 xml:space="preserve">в лице Виткиной Надежды Владимиро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_______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sz w:val="22"/>
        </w:rPr>
        <w:t xml:space="preserve">Цена контракта составляет _________________________________________________ руб., ______________коп.               в том числе НДС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бюджетное образовательное учреждение средняя общеобразовательная школа № 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0, г. Иваново, ул. Носова, д. 49</w:t>
      </w:r>
    </w:p>
    <w:p>
      <w:pPr>
        <w:pStyle w:val="Normal"/>
        <w:rPr/>
      </w:pPr>
      <w:r>
        <w:rPr>
          <w:sz w:val="22"/>
          <w:szCs w:val="22"/>
        </w:rPr>
        <w:t xml:space="preserve">ИНН 3702234189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370201001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Н.В.Виткина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 xml:space="preserve">                                    </w:t>
      </w: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33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05T12:02:00Z</dcterms:modified>
  <cp:revision>3</cp:revision>
  <dc:subject/>
  <dc:title>ПРОЕКТ</dc:title>
</cp:coreProperties>
</file>