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1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итания учащихся начальных классов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школа № 1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27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т 27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04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1-27T10:0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