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ебобулочные изделия</w:t>
      </w:r>
    </w:p>
    <w:p>
      <w:pPr>
        <w:pStyle w:val="Normal"/>
        <w:rPr/>
      </w:pPr>
      <w:r>
        <w:rPr/>
        <w:t>1. Хлеб ржаной (буханка) (ГОСТ 26983-86) в упаковке – 6000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леб пшеничный (батон) (в/с, ГОСТ 27842-88) в упаковке – 6000 к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ачество поставляемого Товара должно отвечать требованиям качества, установленным в Федеральном законе от 02.01.2000            № 29-ФЗ «О качестве и безопасности пищевых продуктов», СанПин 2.3.2.1078-01 «Гигиенические требования безопасности и пищевой ценности пищевых продуктов» и другим нормативным документам, отвечать требованиям специальных норм, ГОСТам, санитарно-эпидемиологическим требовани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оставке товара наличие документов подтверждающих качество товара в соответствии с действующим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хранения на момент поставки должен составлять не менее 90% от срока установленного изготов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  Поставка производится силами Поставщика, за его счет. Товар поставляется в пищеблок Заказчика, в количестве и сроки согласно заявке Заказч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27:00Z</dcterms:created>
  <dc:creator>Customer</dc:creator>
  <dc:description/>
  <cp:keywords/>
  <dc:language>en-US</dc:language>
  <cp:lastModifiedBy>Елена Витальевна Сергеева</cp:lastModifiedBy>
  <dcterms:modified xsi:type="dcterms:W3CDTF">2012-04-27T11:38:00Z</dcterms:modified>
  <cp:revision>3</cp:revision>
  <dc:subject/>
  <dc:title>Технические характеристики</dc:title>
</cp:coreProperties>
</file>