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4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6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итания учащихся начальной школы (МБОУ гимназия № 2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263 от 27.04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4-27T08:59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