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lang w:val="en-US"/>
        </w:rPr>
      </w:pPr>
      <w:r>
        <w:rPr>
          <w:b/>
          <w:bCs/>
          <w:caps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rPr>
          <w:lang w:eastAsia="en-US"/>
        </w:rPr>
      </w:pPr>
      <w:r>
        <w:rPr>
          <w:b/>
          <w:bCs/>
        </w:rPr>
        <w:t>1. Номер закупки</w:t>
      </w:r>
      <w:r>
        <w:rPr/>
        <w:t>: 243</w:t>
      </w:r>
      <w:r>
        <w:rPr>
          <w:lang w:eastAsia="en-US"/>
        </w:rPr>
        <w:t xml:space="preserve"> от 20.04.2012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Работа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Разработка проектной, рабочей и сметной документации на ремонт балконов по адресу: ул. Первомайская, д.29 (кв.7,8)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.</w:t>
      </w:r>
    </w:p>
    <w:p>
      <w:pPr>
        <w:pStyle w:val="Normal"/>
        <w:rPr/>
      </w:pPr>
      <w:r>
        <w:rPr/>
        <w:t xml:space="preserve">Телефон/факс: +7(4932)594632 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>
          <w:color w:val="FF0000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</w:rPr>
        <w:t xml:space="preserve">Наименование: </w:t>
      </w: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00, Ивановская область, Иваново г, пл.Революции, д.6, -</w:t>
      </w:r>
    </w:p>
    <w:p>
      <w:pPr>
        <w:pStyle w:val="Normal"/>
        <w:rPr/>
      </w:pPr>
      <w:r>
        <w:rPr/>
        <w:t>Телефон/факс 7-4932-594561/ 7-4932-594561. E-mail: finansiugkh@mail.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  <w:i/>
          <w:iCs/>
        </w:rPr>
        <w:t>Предмет контракта:</w:t>
      </w:r>
      <w:r>
        <w:rPr>
          <w:b/>
          <w:bCs/>
        </w:rPr>
        <w:t xml:space="preserve"> </w:t>
      </w:r>
      <w:r>
        <w:rPr>
          <w:color w:val="339966"/>
        </w:rPr>
        <w:t xml:space="preserve"> </w:t>
      </w:r>
      <w:r>
        <w:rPr/>
        <w:t>Разработка проектной, рабочей и сметной документации на ремонт балконов по адресу : ул. Первомайская, д.29 (кв.7,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на проектирование на капитальный ремонт балконов жилого дома по адресу: ул. 5 Первомайская, д.29 (кв.7, кв.8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01"/>
        <w:gridCol w:w="59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консол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консоли извлечь из гнезд и утилизировать, установить новые консоли по расчету </w:t>
            </w:r>
          </w:p>
        </w:tc>
      </w:tr>
      <w:tr>
        <w:trPr>
          <w:trHeight w:val="4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ы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ествующие остатки плит балконов обрушить, выполнить новую плиту балкона на арматурную сетку    </w:t>
            </w:r>
          </w:p>
        </w:tc>
      </w:tr>
      <w:tr>
        <w:trPr>
          <w:trHeight w:val="4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ить стяжку по уклону, установить сливы из оцинкованной кровельной стали, выполнить гидроизоляцию, по ней устроить цементный пол с железнением поверхност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ую решетку ограждения очистить от старой краски и ржавчины, закрепить в стене, установить деревянный поручень, окрасить металлические и деревянные конструк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работ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извести ремонт отделочного слоя сте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ы выполнить в ФЕР, ФЕРр и т.д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выполнить в 4 экз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ребование к качеству товаров, работ, услуг:</w:t>
      </w:r>
      <w:r>
        <w:rPr/>
        <w:t xml:space="preserve">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Технические характеристики товаров, работ, услуг: </w:t>
      </w:r>
      <w:r>
        <w:rPr/>
        <w:t>В соответствии с заданием на проектирование, сметой, проектом муниципального контракт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ребования к безопасности товаров, работ, услуг</w:t>
      </w:r>
      <w:r>
        <w:rPr/>
        <w:t>: Работы должны соответствовать требованиям СНиП, социальных норм и правил эксплуат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ребования к результатам товаров, работ, услуг:</w:t>
      </w:r>
      <w:r>
        <w:rPr/>
        <w:t xml:space="preserve"> Подрядчик передает Заказчику результаты Работ четыре экземпляра исполнительной документации,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rPr/>
      </w:pPr>
      <w:r>
        <w:rPr>
          <w:b/>
          <w:bCs/>
          <w:i/>
          <w:iCs/>
        </w:rPr>
        <w:t>Источник финансирования:</w:t>
      </w:r>
      <w:r>
        <w:rPr/>
        <w:t xml:space="preserve"> Бюджет г. Иванова (наказы депутатам Ивановской городской Думы)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Место поставки товаров, выполнения работ, оказания услуг: </w:t>
      </w:r>
      <w:r>
        <w:rPr/>
        <w:t>г. Иваново, ул.5-я Первомайская, д.29 (кв. 7, 8)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Условия поставки товаров, выполнения работ, оказания услуг: </w:t>
      </w:r>
      <w:r>
        <w:rPr/>
        <w:t>Работы должны быть выполнены в соответствии с проектом муниципального контракта,  локальной сметой и заданием на проектирование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Сроки (периоды) поставок товаров, выполнения работ, оказания услуг: </w:t>
      </w:r>
      <w:r>
        <w:rPr/>
        <w:t>Срок выполнения работ устанавливается с момента заключения контракта в течение 14 календарных дней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Условия и сроки оплаты поставок товаров, выполнения работ, оказания услуг:</w:t>
      </w:r>
      <w:r>
        <w:rPr>
          <w:i/>
          <w:iCs/>
        </w:rPr>
        <w:t xml:space="preserve"> </w:t>
      </w:r>
      <w:r>
        <w:rPr/>
        <w:t>безналичный расчет. Оплата за выполненные работы  производится 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Максимальная цена контракта, руб.: </w:t>
      </w:r>
      <w:r>
        <w:rPr/>
        <w:t>7 357</w:t>
      </w:r>
    </w:p>
    <w:p>
      <w:pPr>
        <w:pStyle w:val="Normal"/>
        <w:jc w:val="both"/>
        <w:rPr>
          <w:lang w:eastAsia="en-US"/>
        </w:rPr>
      </w:pPr>
      <w:r>
        <w:rPr>
          <w:b/>
          <w:bCs/>
          <w:i/>
          <w:iCs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бязательных платежей:</w:t>
      </w:r>
      <w:r>
        <w:rPr>
          <w:b/>
          <w:bCs/>
        </w:rPr>
        <w:t xml:space="preserve"> </w:t>
      </w:r>
      <w:r>
        <w:rPr/>
        <w:t>Цена контракта включает в себя стоимость работ, материалов, накладные расходы, налоги в т.ч. НДС, сборы и другие обязательные платежи</w:t>
      </w:r>
    </w:p>
    <w:p>
      <w:pPr>
        <w:pStyle w:val="Normal"/>
        <w:jc w:val="both"/>
        <w:rPr/>
      </w:pPr>
      <w:r>
        <w:rPr>
          <w:b/>
          <w:bCs/>
          <w:i/>
        </w:rPr>
        <w:t>Указание о размещении заказа у субъектов малого предпринимательства</w:t>
      </w:r>
      <w:r>
        <w:rPr>
          <w:b/>
          <w:bCs/>
        </w:rPr>
        <w:t>:</w:t>
      </w:r>
      <w:r>
        <w:rPr/>
        <w:t xml:space="preserve"> да </w:t>
      </w:r>
    </w:p>
    <w:p>
      <w:pPr>
        <w:pStyle w:val="Normal"/>
        <w:rPr>
          <w:lang w:eastAsia="en-US"/>
        </w:rPr>
      </w:pPr>
      <w:r>
        <w:rPr>
          <w:b/>
          <w:bCs/>
        </w:rPr>
        <w:t>8. Отсутствие в реестре недобросовестных поставщиков сведений об участниках размещения заказа</w:t>
      </w:r>
      <w:r>
        <w:rPr/>
        <w:t>: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9. Место и порядок подачи котировочных заявок: </w:t>
      </w:r>
      <w:r>
        <w:rPr/>
        <w:t>г. Иваново, пл. Революции, д. 6, к. 1208.</w:t>
      </w:r>
    </w:p>
    <w:p>
      <w:pPr>
        <w:pStyle w:val="Normal"/>
        <w:rPr/>
      </w:pPr>
      <w:r>
        <w:rPr>
          <w:b/>
          <w:bCs/>
        </w:rPr>
        <w:t xml:space="preserve">10. Дата и время начала срока подачи котировочных заявок (время местное): </w:t>
      </w:r>
      <w:r>
        <w:rPr/>
        <w:t>23.04.2012 09:00</w:t>
      </w:r>
    </w:p>
    <w:p>
      <w:pPr>
        <w:pStyle w:val="Normal"/>
        <w:rPr/>
      </w:pPr>
      <w:r>
        <w:rPr>
          <w:b/>
          <w:bCs/>
        </w:rPr>
        <w:t xml:space="preserve">11. Дата и время окончания срока подачи котировочных заявок (время местное): </w:t>
      </w:r>
      <w:r>
        <w:rPr/>
        <w:t>27.04.2012 09:00</w:t>
      </w:r>
    </w:p>
    <w:p>
      <w:pPr>
        <w:pStyle w:val="Normal"/>
        <w:jc w:val="both"/>
        <w:rPr/>
      </w:pPr>
      <w:r>
        <w:rPr>
          <w:b/>
          <w:bCs/>
        </w:rPr>
        <w:t xml:space="preserve">12. Срок, в течение которого победитель должен подписать контракт: </w:t>
      </w:r>
      <w:r>
        <w:rPr/>
        <w:t xml:space="preserve">Не позднее чем через 10  дней со дня подписания протокола рассмотрения и оценки котировочных заявок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0.04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4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32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6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952"/>
        <w:gridCol w:w="5282"/>
      </w:tblGrid>
      <w:tr>
        <w:trPr>
          <w:trHeight w:val="49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, рабочей и сметной документации на ремонт балконов по адресу: ул. Первомайская, д.29 (кв.7,8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стоимость работ, материалов, накладные расходы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243 от 20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.</w:t>
      </w:r>
    </w:p>
    <w:p>
      <w:pPr>
        <w:pStyle w:val="TextBody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</w:t>
      </w:r>
      <w:r>
        <w:rPr/>
        <w:t>______________________, именуемое в дальнейшем «Подрядчик», в лице  _________________________________</w:t>
      </w:r>
      <w:r>
        <w:rPr>
          <w:sz w:val="22"/>
          <w:szCs w:val="22"/>
        </w:rPr>
        <w:t xml:space="preserve">, </w:t>
      </w:r>
      <w:r>
        <w:rPr/>
        <w:t>действующего на основании ___________</w:t>
      </w:r>
      <w:r>
        <w:rPr>
          <w:sz w:val="22"/>
          <w:szCs w:val="22"/>
        </w:rPr>
        <w:t xml:space="preserve">, с другой стороны, в дальнейшем именуемые «Стороны» заключили настоящий Контракт </w:t>
      </w:r>
      <w:r>
        <w:rPr/>
        <w:t>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на разработку проектной, сметной и рабочей документации на ремонт балконов по адресу: ул. 5-я Первомайская, д. 29 (кв. 7, 8), </w:t>
      </w:r>
      <w:r>
        <w:rPr>
          <w:color w:val="000000"/>
          <w:spacing w:val="-4"/>
        </w:rPr>
        <w:t xml:space="preserve">согласно заданию на проектирование </w:t>
      </w:r>
      <w:r>
        <w:rPr>
          <w:color w:val="000000"/>
          <w:spacing w:val="-6"/>
        </w:rPr>
        <w:t>(приложение № 1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(Приложение № 2 к контракту) и заданием на проектирование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с момента заключения контракта в течение 14 календарных дней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3. Цена контракта,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___________ (                                ) руб., в т.ч. НДС_________. Цена контракта включает в себя все расходы связанные с исполнением контракта в т.ч. стоимость работ, стоимость материалов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 xml:space="preserve">Цена контракта является твердой и не подлежит изменению в ходе его </w:t>
      </w:r>
      <w:r>
        <w:rPr>
          <w:lang w:val="en-US" w:eastAsia="en-US"/>
        </w:rPr>
        <w:t>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>3.2. Оплата за выполненные работы произведится на основании сметной документации, справки стоимости выполненных работ и затрат (форма КС-3), счета-фактуры, счета, после приемки положительного результата работ представителями Заказчика, специалистами МКУ «ПДС и ТК»,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6. Оплата производится за счет средств бюджета г. Иванов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соответствии со сметной документацией в объемах и сроки, предусмотренные настоящим Контрактом и своевременно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едставителем Подрядчика по настоящему контракту является 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работ, соответствие их необходимым сертификатам соответствия, соответствие работ Смете. Несоответствием работ является несоответствие объемов утвержденной Смете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.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jc w:val="both"/>
        <w:rPr/>
      </w:pPr>
      <w:r>
        <w:rPr/>
        <w:t xml:space="preserve">5.2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срок гарантии выполненных работ. 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е жилищного хозяйства, обслуживающее объекты на которых выполняются работы в рамках настоящего контракта. Представителем муниципального предприятия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 для проведения работ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3. Подрядчик передает Заказчику результаты Работ четыре экземпляра исполнительной документации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.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 xml:space="preserve"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. 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2.3. Контракт вступает в силу с момента его подписания сторонами и действует до 31.12. 201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________________ С.В. Смагин                        Подрядчик _____________ </w:t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                     М.п.</w:t>
      </w:r>
    </w:p>
    <w:p>
      <w:pPr>
        <w:pStyle w:val="31"/>
        <w:ind w:left="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                                                         УТВЕРЖДАЮ</w:t>
      </w:r>
    </w:p>
    <w:p>
      <w:pPr>
        <w:pStyle w:val="Normal"/>
        <w:rPr/>
      </w:pPr>
      <w:r>
        <w:rPr/>
        <w:t xml:space="preserve">Первый заместитель  директора                                  Начальник УЖКХ Администрации </w:t>
      </w:r>
    </w:p>
    <w:p>
      <w:pPr>
        <w:pStyle w:val="Normal"/>
        <w:rPr/>
      </w:pPr>
      <w:r>
        <w:rPr/>
        <w:t>ОАО «ГУО ЖХ № 6»                                                    города Ива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А.В.Тихановский                      ___________________ С.В.Смаг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проект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питальный ремонт балконов жилого до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ул. 5 Первомайская, д.29 (кв.7, кв.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01"/>
        <w:gridCol w:w="59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консол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консоли извлечь из гнезд и утилизировать, установить новые консоли по расчету </w:t>
            </w:r>
          </w:p>
        </w:tc>
      </w:tr>
      <w:tr>
        <w:trPr>
          <w:trHeight w:val="4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ы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ествующие остатки плит балконов обрушить, выполнить новую плиту балкона на арматурную сетку    </w:t>
            </w:r>
          </w:p>
        </w:tc>
      </w:tr>
      <w:tr>
        <w:trPr>
          <w:trHeight w:val="4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ить стяжку по уклону, установить сливы из оцинкованной кровельной стали, выполнить гидроизоляцию, по ней устроить цементный пол с железнением поверхност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балко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ую решетку ограждения очистить от старой краски и ржавчины, закрепить в стене, установить деревянный поручень, окрасить металлические и деревянные конструкци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работ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извести ремонт отделочного слоя сте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ы выполнить в ФЕР, ФЕРр и т.д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выполнить в 4 экз.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59:00Z</dcterms:created>
  <dc:creator>Лариса Александровна Тихомолова</dc:creator>
  <dc:description/>
  <cp:keywords/>
  <dc:language>en-US</dc:language>
  <cp:lastModifiedBy>Мария Александровна Ушакова</cp:lastModifiedBy>
  <cp:lastPrinted>2012-04-19T10:48:00Z</cp:lastPrinted>
  <dcterms:modified xsi:type="dcterms:W3CDTF">2012-04-20T12:09:00Z</dcterms:modified>
  <cp:revision>10</cp:revision>
  <dc:subject/>
  <dc:title>Муниципальный контракт  № ____</dc:title>
</cp:coreProperties>
</file>