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7» апреля 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22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Оказание охранных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color w:val="339966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339966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Цена включает все расходы, связанные с исполнением   контракта, в том числе расходы на перевозку, страхование, оплату налогов, сборов и других обязательных платежей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vertAlign w:val="superscript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 xml:space="preserve">229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от 17.04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46:00Z</dcterms:created>
  <dc:creator>Supervisor</dc:creator>
  <dc:description/>
  <cp:keywords/>
  <dc:language>en-US</dc:language>
  <cp:lastModifiedBy>Мария Александровна Ушакова</cp:lastModifiedBy>
  <cp:lastPrinted>2012-01-24T13:09:00Z</cp:lastPrinted>
  <dcterms:modified xsi:type="dcterms:W3CDTF">2012-04-17T12:30:00Z</dcterms:modified>
  <cp:revision>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