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фикац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основные технические характеристи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весного оборудования для трактора Беларус 320.4</w:t>
      </w:r>
      <w:r>
        <w:rPr/>
        <w:t xml:space="preserve"> </w:t>
      </w:r>
    </w:p>
    <w:tbl>
      <w:tblPr>
        <w:tblW w:w="4950" w:type="pct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875"/>
        <w:gridCol w:w="4818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значение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весное оборудование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погрузочное ПМГ-320 М либо эквивалент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подъемность не менее 300 кг, макс. Высота выгрузки не менее 2380мм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навесной инструмент СНИ – ковш ПМГ-320М.04 либо эквивалент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объем ковша не менее 0,2м3, ширина рабочей кромки не менее 1280мм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ный навесной инструмент СНИ - отвал снежный ПМГ-320.45 либо эквивалент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не менее 1800мм, высота не менее 660 мм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щеточное УН-30.02.02 либо эквивалент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не более 1800 мм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сроку и (или) объему предоставления гарантий качества товара, работ, услуг, к обслуживанию товара, к расходам на эксплуатацию товара:</w:t>
      </w:r>
      <w:r>
        <w:rPr>
          <w:rFonts w:cs="Times New Roman" w:ascii="Times New Roman" w:hAnsi="Times New Roman"/>
          <w:sz w:val="24"/>
          <w:szCs w:val="24"/>
        </w:rPr>
        <w:t xml:space="preserve"> при условии своевременного прохождения технического обслуживания в сроки, определенные в сервисной книжке, выдаваемой Муниципальному заказчику при передаче Товаров: 1 (Один) год с момента передачи товара Муниципальному заказч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безопасности и качеству поставляемого Товара: </w:t>
      </w:r>
      <w:r>
        <w:rPr>
          <w:rFonts w:cs="Times New Roman" w:ascii="Times New Roman" w:hAnsi="Times New Roman"/>
          <w:sz w:val="24"/>
          <w:szCs w:val="24"/>
        </w:rPr>
        <w:t>товар должен быть новым, не бывшим в употреблении, по качеству и комплектности соответствовать техническим данным, указанным в технических характеристиках, быть исправным. Поставщик гарантирует соответствие товара техническим стандартам, требованиям и спецификациям поставки товара. Товар поставляется со всей необходимой технической документацией, подтверждающей его качество и соответствие требованиям действующего законодательства. Свободным от прав третьих лиц и не являться предметом залога, ареста или иного обременения.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09"/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2:00Z</dcterms:created>
  <dc:creator>Тихомиров Д.Ю.</dc:creator>
  <dc:description/>
  <cp:keywords/>
  <dc:language>en-US</dc:language>
  <cp:lastModifiedBy>Елена Витальевна Сергеева</cp:lastModifiedBy>
  <cp:lastPrinted>2011-08-23T10:13:00Z</cp:lastPrinted>
  <dcterms:modified xsi:type="dcterms:W3CDTF">2012-04-13T09:05:00Z</dcterms:modified>
  <cp:revision>3</cp:revision>
  <dc:subject/>
  <dc:title/>
</cp:coreProperties>
</file>