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495"/>
        <w:gridCol w:w="435"/>
        <w:gridCol w:w="2267"/>
        <w:gridCol w:w="253"/>
        <w:gridCol w:w="895"/>
        <w:gridCol w:w="1071"/>
        <w:gridCol w:w="133"/>
        <w:gridCol w:w="915"/>
        <w:gridCol w:w="973"/>
        <w:gridCol w:w="74"/>
        <w:gridCol w:w="805"/>
        <w:gridCol w:w="232"/>
        <w:gridCol w:w="402"/>
        <w:gridCol w:w="442"/>
        <w:gridCol w:w="92"/>
        <w:gridCol w:w="544"/>
        <w:gridCol w:w="640"/>
        <w:gridCol w:w="936"/>
        <w:gridCol w:w="125"/>
        <w:gridCol w:w="844"/>
        <w:gridCol w:w="919"/>
        <w:gridCol w:w="7"/>
      </w:tblGrid>
      <w:tr>
        <w:trPr>
          <w:trHeight w:val="272" w:hRule="atLeast"/>
        </w:trPr>
        <w:tc>
          <w:tcPr>
            <w:tcW w:w="483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О</w:t>
            </w:r>
          </w:p>
        </w:tc>
        <w:tc>
          <w:tcPr>
            <w:tcW w:w="511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АЮ</w:t>
            </w:r>
          </w:p>
        </w:tc>
      </w:tr>
      <w:tr>
        <w:trPr>
          <w:trHeight w:val="748" w:hRule="atLeast"/>
        </w:trPr>
        <w:tc>
          <w:tcPr>
            <w:tcW w:w="483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1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"Центр Физкультурно-спортивной  работы по  месту  жительства "Восток"" Комитета  по  физической  культуре  и  спорту  Администрации города  Иванова</w:t>
            </w:r>
          </w:p>
        </w:tc>
      </w:tr>
      <w:tr>
        <w:trPr>
          <w:trHeight w:val="272" w:hRule="atLeast"/>
        </w:trPr>
        <w:tc>
          <w:tcPr>
            <w:tcW w:w="483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</w:tc>
        <w:tc>
          <w:tcPr>
            <w:tcW w:w="511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72" w:hRule="atLeast"/>
        </w:trPr>
        <w:tc>
          <w:tcPr>
            <w:tcW w:w="483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1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Терентьев А. В.</w:t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тройки - Ремонт  помещения   МБУ " Восток " по  адресу : г.Иваново, ул.Пролетарская, д44А</w:t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 : Ремонт  помещения   МБУ " Восток " по  адресу : г.Иваново, ул.Пролетарская, д44А</w:t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 Ремонт  помещения   МБУ " Восток " по  адресу : г.Иваново, ул.Пролетарская, д44А</w:t>
            </w:r>
          </w:p>
        </w:tc>
      </w:tr>
      <w:tr>
        <w:trPr>
          <w:trHeight w:val="272" w:hRule="atLeast"/>
        </w:trPr>
        <w:tc>
          <w:tcPr>
            <w:tcW w:w="90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91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94 тыс.руб</w:t>
            </w:r>
          </w:p>
        </w:tc>
      </w:tr>
      <w:tr>
        <w:trPr>
          <w:trHeight w:val="272" w:hRule="atLeast"/>
        </w:trPr>
        <w:tc>
          <w:tcPr>
            <w:tcW w:w="90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ено  в  ценах  1 кв.2012г</w:t>
            </w:r>
          </w:p>
        </w:tc>
        <w:tc>
          <w:tcPr>
            <w:tcW w:w="259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31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42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. машин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зарплаты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. машин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306" w:hRule="atLeast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зарплаты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зарплаты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зарплаты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един.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29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опление</w:t>
            </w:r>
          </w:p>
        </w:tc>
      </w:tr>
      <w:tr>
        <w:trPr>
          <w:trHeight w:val="99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65-14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4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32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3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88</w:t>
            </w:r>
          </w:p>
        </w:tc>
      </w:tr>
      <w:tr>
        <w:trPr>
          <w:trHeight w:val="77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4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65-19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7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2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3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</w:t>
            </w:r>
          </w:p>
        </w:tc>
      </w:tr>
      <w:tr>
        <w:trPr>
          <w:trHeight w:val="29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,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8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4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96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8-03-001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82,41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89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6,6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8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,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1974</w:t>
            </w:r>
          </w:p>
        </w:tc>
      </w:tr>
      <w:tr>
        <w:trPr>
          <w:trHeight w:val="124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679,03*1,15; ЭММ=387,89*1,25; ЗПм=31,82*1,25; ТЗТ=75,7*1,15; ТЗТм=2,72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,0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2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12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301-0555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2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76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2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5,2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8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6-04-002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7,024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,19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,27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,0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3488</w:t>
            </w:r>
          </w:p>
        </w:tc>
      </w:tr>
      <w:tr>
        <w:trPr>
          <w:trHeight w:val="124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1887,18*1,15; ЭММ=1362,19*1,25; ЗПм=181,17*1,25; ТЗТ=190,24*1,15; ТЗТм=13,42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,1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17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6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745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входной 3/4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 выходной 3/4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фта  комбинированная  25*3/4"  с наружной резьбо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2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фта  разъемная  25/3/4" с наружной резьбо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24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стовина 25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6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6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25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6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7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 25мм(90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 25мм(45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2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конные  проемы</w:t>
            </w:r>
          </w:p>
        </w:tc>
      </w:tr>
      <w:tr>
        <w:trPr>
          <w:trHeight w:val="99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56-1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5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8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4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492</w:t>
            </w:r>
          </w:p>
        </w:tc>
      </w:tr>
      <w:tr>
        <w:trPr>
          <w:trHeight w:val="53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ороб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,7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6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-9900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6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56-2-0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8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7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1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888</w:t>
            </w:r>
          </w:p>
        </w:tc>
      </w:tr>
      <w:tr>
        <w:trPr>
          <w:trHeight w:val="124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конных перепле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,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9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6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44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-9900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3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56-3-0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подоконных досок деревянных в каменных здания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,6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5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473</w:t>
            </w:r>
          </w:p>
        </w:tc>
      </w:tr>
      <w:tr>
        <w:trPr>
          <w:trHeight w:val="29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,6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-9900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15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0-01-034-0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331,660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51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17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97,13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0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29,9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3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0566</w:t>
            </w:r>
          </w:p>
        </w:tc>
      </w:tr>
      <w:tr>
        <w:trPr>
          <w:trHeight w:val="124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1410,02*1,15; ЭММ=426,51*1,25; ЗПм=7,66*1,25; ТЗТ=161,33*1,15; ТЗТм=0,66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роем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,0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6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9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23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203-0957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оконный пластиковый одностворчатый, с поворотно-откидной створкой, однокамерным стеклопакетом (24 мм), площадью 2 м2 и боле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921,7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229,95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райс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оконный пластиковый одностворчатый, с поворотно-откидной створкой, однокамерным стеклопакетом (24 мм), площадью 2 м2 и боле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7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0,4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0-01-035-0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2,050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4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6,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55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384</w:t>
            </w:r>
          </w:p>
        </w:tc>
      </w:tr>
      <w:tr>
        <w:trPr>
          <w:trHeight w:val="124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182,37*1,15; ЭММ=28,34*1,25; ЗПм=0,81*1,25; ТЗТ=21,38*1,15; ТЗТм=0,07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п.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1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13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ки подоконные ПВ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5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,81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нализация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65-6-1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а унитазов типа "Компакт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4,1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2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82,1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14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27</w:t>
            </w:r>
          </w:p>
        </w:tc>
      </w:tr>
      <w:tr>
        <w:trPr>
          <w:trHeight w:val="77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прибор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3,1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5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301-1521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-компакт "Комфорт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1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1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301-1521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-компакт "Комфорт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7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77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65-6-2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а умывальник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5,1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59,4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5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5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2</w:t>
            </w:r>
          </w:p>
        </w:tc>
      </w:tr>
      <w:tr>
        <w:trPr>
          <w:trHeight w:val="77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прибор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,8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2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301-0825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0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2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23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р65-1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9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2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796</w:t>
            </w:r>
          </w:p>
        </w:tc>
      </w:tr>
      <w:tr>
        <w:trPr>
          <w:trHeight w:val="77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0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6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-9899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й мусор и масса возвратных материал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32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8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6-04-002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7,024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,19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62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2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2656</w:t>
            </w:r>
          </w:p>
        </w:tc>
      </w:tr>
      <w:tr>
        <w:trPr>
          <w:trHeight w:val="124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1887,18*1,15; ЭММ=1362,19*1,25; ЗПм=181,17*1,25; ТЗТ=190,24*1,15; ТЗТм=13,42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,1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17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9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65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шарово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5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2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6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6-06-005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четчиков (водомеров) диаметром до 40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,35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7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,84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,36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,8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715</w:t>
            </w:r>
          </w:p>
        </w:tc>
      </w:tr>
      <w:tr>
        <w:trPr>
          <w:trHeight w:val="124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3,85*1,15; ЭММ=0,87*1,25; ЗПм=0*1,25; ТЗТ=0,41*1,15; ТЗТм=0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четчик (водомер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301-3165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и (водомеры) крыльчатые диаметром 32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72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72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.2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и (водомеры) крыльчатые диаметром 32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4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4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18-06-007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фильтров диаметром 25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3,76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5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7,6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38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7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407</w:t>
            </w:r>
          </w:p>
        </w:tc>
      </w:tr>
      <w:tr>
        <w:trPr>
          <w:trHeight w:val="124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76,89*1,15; ЭММ=54,15*1,25; ЗПм=0,14*1,25; ТЗТ=8,18*1,15; ТЗТм=0,01*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фильтр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125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лектрика</w:t>
            </w:r>
          </w:p>
        </w:tc>
      </w:tr>
      <w:tr>
        <w:trPr>
          <w:trHeight w:val="75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08-03-591-0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9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8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5472</w:t>
            </w:r>
          </w:p>
        </w:tc>
      </w:tr>
      <w:tr>
        <w:trPr>
          <w:trHeight w:val="147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319,42*1,2*0,8; ЭММ=9,68*1,2*0,8; ЗПм=0,54*1,2*0,8; Мат=36,23*0,8; ТЗТ=32,2*1,2*0,8; ТЗТм=0,04*1,2*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23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3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08-03-591-09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штепсельная утопленного типа при скрытой проводк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564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8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1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9456</w:t>
            </w:r>
          </w:p>
        </w:tc>
      </w:tr>
      <w:tr>
        <w:trPr>
          <w:trHeight w:val="147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377,95*1,2*0,8; ЭММ=9,68*1,2*0,8; ЗПм=0,54*1,2*0,8; Мат=89,3*0,8; ТЗТ=38,1*1,2*0,8; ТЗТм=0,04*1,2*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9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23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.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3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08-03-594-17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2,940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2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1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6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9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416</w:t>
            </w:r>
          </w:p>
        </w:tc>
      </w:tr>
      <w:tr>
        <w:trPr>
          <w:trHeight w:val="147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1626,88*1,2*0,8; ЭММ=2150*1,2*0,8; ЗПм=682,11*1,2*0,8; Мат=83,92*0,8; ТЗТ=164*1,2*0,8; ТЗТм=58,55*1,2*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6,8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11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68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6912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 встроенный AR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46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8,44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08-02-409-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6,443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5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,8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12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2528</w:t>
            </w:r>
          </w:p>
        </w:tc>
      </w:tr>
      <w:tr>
        <w:trPr>
          <w:trHeight w:val="147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223,72*1,2*0,8; ЭММ=58,55*1,2*0,8; ЗПм=1,49*1,2*0,8; Мат=1456,83*0,8; ТЗТ=23,8*1,2*0,8; ТЗТм=0,11*1,2*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7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9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802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гоф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68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08-02-412-0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25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4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9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9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2934</w:t>
            </w:r>
          </w:p>
        </w:tc>
      </w:tr>
      <w:tr>
        <w:trPr>
          <w:trHeight w:val="147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=63,36*1,2*0,8; ЭММ=4,84*1,2*0,8; ЗПм=0,27*1,2*0,8; Мат=205,98*0,8; ТЗТ=6,74*1,2*0,8; ТЗТм=0,02*1,2*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691</w:t>
            </w:r>
          </w:p>
        </w:tc>
      </w:tr>
      <w:tr>
        <w:trPr>
          <w:trHeight w:val="27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]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 ПУГНП 3*1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4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311-01-01-01-04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узка при автомобильных перевозках: мусора строительного с погрузкой вручную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4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8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5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5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 груз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310-03-21-01-02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возка грузов I класса автомобилями-самосвалами грузоподъемностью 10 т, работающих вне карьера на расстояние: до 20 км.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4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5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9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0)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 груз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150" w:type="dxa"/>
            <w:gridSpan w:val="11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3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12,57</w:t>
            </w:r>
          </w:p>
        </w:tc>
        <w:tc>
          <w:tcPr>
            <w:tcW w:w="84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4,5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,2</w:t>
            </w:r>
          </w:p>
        </w:tc>
        <w:tc>
          <w:tcPr>
            <w:tcW w:w="1061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4,81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74828</w:t>
            </w:r>
          </w:p>
        </w:tc>
      </w:tr>
      <w:tr>
        <w:trPr>
          <w:trHeight w:val="272" w:hRule="atLeast"/>
        </w:trPr>
        <w:tc>
          <w:tcPr>
            <w:tcW w:w="9150" w:type="dxa"/>
            <w:gridSpan w:val="11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3</w:t>
            </w:r>
          </w:p>
        </w:tc>
        <w:tc>
          <w:tcPr>
            <w:tcW w:w="10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1203</w:t>
            </w:r>
          </w:p>
        </w:tc>
      </w:tr>
      <w:tr>
        <w:trPr>
          <w:trHeight w:val="289" w:hRule="atLeast"/>
        </w:trPr>
        <w:tc>
          <w:tcPr>
            <w:tcW w:w="111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,5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,58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2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2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54,81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54,81</w:t>
            </w:r>
          </w:p>
        </w:tc>
      </w:tr>
      <w:tr>
        <w:trPr>
          <w:trHeight w:val="289" w:hRule="atLeast"/>
        </w:trPr>
        <w:tc>
          <w:tcPr>
            <w:tcW w:w="11123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2,59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:   демонтаж и разборка  при ремонте. ремонт (1, 2, 12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,23+1,11)*0,74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9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,23+1,11)*0,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:  смена труб при ремонте. ремонт (10, 11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,66+0,17)*1,03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3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,66+0,17)*0,6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. ремонт (8, 9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8,16+1,27)*1,06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6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8,16+1,27)*0,54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9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мы при ремонте. ремонт (5, 6, 7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0,2+1,77)*0,82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2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0,2+1,77)*0,62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3, 4, 13, 14, 15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21,29+102,37)*1,1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,21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21,29+102,37)*0,71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: на других объектах. ремонт (16, 17, 18, 19, 20, 21, 22, 23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8,04+92,34)*0,9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86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8,04+92,34)*0,6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7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ка-разгрузка. ремонт (24)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6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,61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,61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83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83</w:t>
            </w:r>
          </w:p>
        </w:tc>
      </w:tr>
      <w:tr>
        <w:trPr>
          <w:trHeight w:val="289" w:hRule="atLeast"/>
        </w:trPr>
        <w:tc>
          <w:tcPr>
            <w:tcW w:w="11123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1,03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1,03*5,2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69,36</w:t>
            </w:r>
          </w:p>
        </w:tc>
      </w:tr>
      <w:tr>
        <w:trPr>
          <w:trHeight w:val="289" w:hRule="atLeast"/>
        </w:trPr>
        <w:tc>
          <w:tcPr>
            <w:tcW w:w="11123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69,36</w:t>
            </w:r>
          </w:p>
        </w:tc>
      </w:tr>
      <w:tr>
        <w:trPr>
          <w:trHeight w:val="289" w:hRule="atLeast"/>
        </w:trPr>
        <w:tc>
          <w:tcPr>
            <w:tcW w:w="718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69,36*0,1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%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4,48</w:t>
            </w:r>
          </w:p>
        </w:tc>
      </w:tr>
      <w:tr>
        <w:trPr>
          <w:trHeight w:val="289" w:hRule="atLeast"/>
        </w:trPr>
        <w:tc>
          <w:tcPr>
            <w:tcW w:w="11123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593,8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ИЛ</w:t>
            </w:r>
          </w:p>
        </w:tc>
        <w:tc>
          <w:tcPr>
            <w:tcW w:w="845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ИЛ</w:t>
            </w:r>
          </w:p>
        </w:tc>
        <w:tc>
          <w:tcPr>
            <w:tcW w:w="845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1:00Z</dcterms:created>
  <dc:creator>Admin</dc:creator>
  <dc:description/>
  <dc:language>en-US</dc:language>
  <cp:lastModifiedBy>Мария Александровна Ушакова</cp:lastModifiedBy>
  <dcterms:modified xsi:type="dcterms:W3CDTF">2012-04-11T07:41:00Z</dcterms:modified>
  <cp:revision>2</cp:revision>
  <dc:subject/>
  <dc:title/>
</cp:coreProperties>
</file>