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1</w:t>
      </w:r>
      <w:r>
        <w:rPr/>
        <w:t>» апре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20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664"/>
        <w:gridCol w:w="5608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Ремонт помещения МБУ "Восток" по адресу: Ивановская область, г. Иваново, ул. Пролетарская, д. 44А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201 от 11.04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13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4-11T09:1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