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3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Дата: 03.04.2012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74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2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комбинированного вида № 67»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7, г. Иваново, ул. Маршала Жаворонкова., д.11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u67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932)33-29-7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.2012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4577"/>
        <w:gridCol w:w="1201"/>
        <w:gridCol w:w="1385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смена оконных заполнени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 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-откидная,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 должен соответствовать смете. Спецификация на окна должна быть согласована с Заказчик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3 года со дня подписания акта выполненных рабо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634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средства Учреждения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5 000,00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шала Жаворонкова, д.11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подписания контракта  до 31.05.2012г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2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Heading"/>
        <w:ind w:firstLine="54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3.04.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5020"/>
      </w:tblGrid>
      <w:tr>
        <w:trPr>
          <w:trHeight w:val="72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20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20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566"/>
        <w:gridCol w:w="5830"/>
      </w:tblGrid>
      <w:tr>
        <w:trPr>
          <w:trHeight w:val="493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(смена оконных заполнен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МБДОУ № 6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74 от 03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О - ПРАВОВОЙ ДОГОВОР (КОНТРАКТ) N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"___" _______________20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ДОУ «Детский сад комбинированного вида № 67», именуемое в дальнейшем "Заказчик", в лице заведующего Смирновой Т.А.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 "Стороны", руководствуясь протоколом рассмотрения и оценки котировочных заявок от____________  № _____________, заключили настоящий гражданско-правовой договор (далее – Договор) на проведение ремонтных работ для муниципальных нужд (далее - Контракт) о нижеследующе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Смена оконных заполнений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>1.3. Срок выполнения работ: до 31.05.2012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руб., в том числе НДС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подписания и действует до 31.12.2012 года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9. Адреса, банковские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ДОУ «Детский сад комбинированного вида № 67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Иваново, ул. Маршала Жаворонкова,11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л.: 33-29-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Н 3702315279, КПП 370201001,ОКПО 16755448 УФК по Ивановской области (ФКУ администрации г. Иваново) р/с 40701810900003000001  в ГРКЦ ГУ Банка России по Ивановской области г. Ивано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Заведу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_________________/Т.А.Смир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тавщи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__________________/_____________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Знак"/>
    <w:qFormat/>
    <w:rPr>
      <w:rFonts w:ascii="Tahoma" w:hAnsi="Tahoma" w:cs="Tahoma"/>
      <w:sz w:val="24"/>
    </w:rPr>
  </w:style>
  <w:style w:type="character" w:styleId="1">
    <w:name w:val="Основной текст Знак1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lang w:val="ru-RU" w:bidi="ar-SA"/>
    </w:rPr>
  </w:style>
  <w:style w:type="character" w:styleId="11">
    <w:name w:val="Название Знак1"/>
    <w:qFormat/>
    <w:rPr>
      <w:rFonts w:ascii="Calibri" w:hAnsi="Calibri" w:eastAsia="Calibri" w:cs="Calibri"/>
      <w:sz w:val="24"/>
    </w:rPr>
  </w:style>
  <w:style w:type="character" w:styleId="Style2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/>
    <w:rPr>
      <w:rFonts w:ascii="Tahoma" w:hAnsi="Tahoma" w:eastAsia="Times New Roman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ol2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5:00Z</dcterms:created>
  <dc:creator>Кузнецова Н. И.</dc:creator>
  <dc:description/>
  <cp:keywords/>
  <dc:language>en-US</dc:language>
  <cp:lastModifiedBy>Юлия Леонидовна Песня</cp:lastModifiedBy>
  <cp:lastPrinted>2011-05-17T15:01:00Z</cp:lastPrinted>
  <dcterms:modified xsi:type="dcterms:W3CDTF">2012-04-03T11:03:00Z</dcterms:modified>
  <cp:revision>5</cp:revision>
  <dc:subject/>
  <dc:title/>
</cp:coreProperties>
</file>