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БОУ гимназия № 44 именуемое в дальнейшем «Заказчик», в лице директора Майорова А.В.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БОУ гимназия №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51 г.Иваново, Кохомское шосс, 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3728027853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370201001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</w:t>
        <w:tab/>
        <w:t>А.В.Майо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7:41:00Z</dcterms:created>
  <dc:creator>0911</dc:creator>
  <dc:description/>
  <cp:keywords/>
  <dc:language>en-US</dc:language>
  <cp:lastModifiedBy>Мария Александровна Ушакова</cp:lastModifiedBy>
  <dcterms:modified xsi:type="dcterms:W3CDTF">2012-04-03T07:52:00Z</dcterms:modified>
  <cp:revision>3</cp:revision>
  <dc:subject/>
  <dc:title>ПРОЕКТ</dc:title>
</cp:coreProperties>
</file>