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учение рынка товаров, работ, услуг г. Иваново 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Поставка стоматологической рентгеновской плен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пособ изучения рынка: сбор коммерческих предложений</w:t>
      </w:r>
    </w:p>
    <w:p>
      <w:pPr>
        <w:pStyle w:val="Normal"/>
        <w:rPr>
          <w:b/>
          <w:b/>
        </w:rPr>
      </w:pPr>
      <w:r>
        <w:rPr>
          <w:b/>
        </w:rPr>
        <w:t>Дата исследования: 19.03.2012 г. –</w:t>
      </w:r>
      <w:r>
        <w:rPr>
          <w:b/>
          <w:color w:val="FF0000"/>
        </w:rPr>
        <w:t xml:space="preserve"> </w:t>
      </w:r>
      <w:r>
        <w:rPr>
          <w:b/>
        </w:rPr>
        <w:t>23.03.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точники информации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ика» к/п №901 от 19.03.201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вановская медицинская компания» к/п от 22.03.201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усина Я.Б. к/п от 23.03.2012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 изучения рынка по г. Иван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6"/>
        <w:gridCol w:w="2684"/>
        <w:gridCol w:w="900"/>
        <w:gridCol w:w="900"/>
        <w:gridCol w:w="900"/>
        <w:gridCol w:w="1260"/>
        <w:gridCol w:w="823"/>
        <w:gridCol w:w="12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 (работ, услуг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ов (товаров, услуг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участника исследования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рыночная цена за единицу товара (работ, услуг), рублей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ое количество единиц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полагаемая максимальная цена договора, рублей</w:t>
            </w:r>
          </w:p>
        </w:tc>
      </w:tr>
      <w:tr>
        <w:trPr>
          <w:trHeight w:val="4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b/>
                <w:sz w:val="20"/>
              </w:rPr>
              <w:t>Стоматологическая рентгеновская плен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. Размер 30,5 мм х 40,5 мм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2.  В упаковке 100 листов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 86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 86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 из средств 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9 93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rPr/>
      </w:pPr>
      <w:r>
        <w:rPr/>
        <w:t xml:space="preserve">          </w:t>
      </w:r>
      <w:r>
        <w:rPr/>
        <w:t>Максимальная цена гражданско-правового договора для проведения запроса котировок цен на поставку стоматологической рентгеновской пленки из внебюджетных средств (средства от платных услуг и средства ОМС) составит 119860,00 (сто девятнадцать тысяч восемьсот шестьдесят рублей 00 копеек)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6"/>
        </w:tabs>
        <w:ind w:left="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57:00Z</dcterms:created>
  <dc:creator>User</dc:creator>
  <dc:description/>
  <cp:keywords/>
  <dc:language>en-US</dc:language>
  <cp:lastModifiedBy>Мария Александровна Ушакова</cp:lastModifiedBy>
  <cp:lastPrinted>2011-05-03T14:51:00Z</cp:lastPrinted>
  <dcterms:modified xsi:type="dcterms:W3CDTF">2012-03-30T11:09:00Z</dcterms:modified>
  <cp:revision>3</cp:revision>
  <dc:subject/>
  <dc:title>Изучение рынка товаров, работ, услуг г</dc:title>
</cp:coreProperties>
</file>