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Мясо птицы (цыпленок бройлер первой категории) – 1100 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ачество Товара должно отвечать требованиям качества, установленным в Федеральном законе от 02.01.2000 № 29 – ФЗ «О качестве и безопасности пищевых продуктов» и Федеральном законе от 14.05.1993 №4979-1 «О ветеринарии».</w:t>
      </w:r>
    </w:p>
    <w:p>
      <w:pPr>
        <w:pStyle w:val="Normal"/>
        <w:jc w:val="both"/>
        <w:rPr/>
      </w:pPr>
      <w:r>
        <w:rPr/>
        <w:t>Соответствие СП 2.3.6.1066-01 «Предприятия торговли. 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», СанПин 2.3.2.1324-03 «Гигиенические требования к срокам годности и условиям хранения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авке товара наличие документов подтверждающих качество товара в соответствии с действующ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ок годности товара на момент поставки должен составлять не менее 80% срока годности установленного производителем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  Поставка производится силами Поставщика, за его счет. Товар поставляется в пищеблок Заказчика, в количестве и сроки согласно заявк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2:00Z</dcterms:created>
  <dc:creator>Customer</dc:creator>
  <dc:description/>
  <dc:language>en-US</dc:language>
  <cp:lastModifiedBy>Юлия Леонидовна Песня</cp:lastModifiedBy>
  <dcterms:modified xsi:type="dcterms:W3CDTF">2012-04-06T13:02:00Z</dcterms:modified>
  <cp:revision>2</cp:revision>
  <dc:subject/>
  <dc:title>Технические характеристики</dc:title>
</cp:coreProperties>
</file>