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запроса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мяса крупного рогатого скот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: 151101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 779-55 «Мясо-говядина в полутушах и четвертинах», СП 2.3.6.1066-01 «</w:t>
            </w:r>
            <w:r>
              <w:rPr>
                <w:iCs/>
                <w:sz w:val="22"/>
                <w:szCs w:val="22"/>
              </w:rPr>
              <w:t>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</w:t>
            </w:r>
            <w:r>
              <w:rPr>
                <w:sz w:val="22"/>
                <w:szCs w:val="22"/>
              </w:rPr>
              <w:t>, СанПин 2.3.2.1324-03 «Гигиенические требования к срокам годности и условиям хранения пищевых продуктов»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вядина – категор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охлажденн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ши на 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ра не более 5%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перевозиться на транспортных средствах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20.11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 Илья Владимирович, коммерческое предложение от 20.11.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д-Заказ», прайс-лист на 01.01.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гатырь», прайс-лист на 01.01.2013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6"/>
        <w:gridCol w:w="900"/>
        <w:gridCol w:w="1438"/>
        <w:gridCol w:w="992"/>
        <w:gridCol w:w="1530"/>
        <w:gridCol w:w="2547"/>
      </w:tblGrid>
      <w:tr>
        <w:trPr>
          <w:trHeight w:val="79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/кол-в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 за кг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мяса крупного рогатого ск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вядина – категор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охлажден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ши на кости.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ра не более 5%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ВОД: </w:t>
      </w:r>
      <w:r>
        <w:rPr/>
        <w:t>Проведенные исследования позволяют определить максимальную цену гражданско-правового договора  в размер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331 340,00 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17» декабря 2012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Регистрационный № 113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договор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контракт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134 от 17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ConsPlusNonformat"/>
        <w:widowControl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(КОНТРАКТ)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__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больница № 3 г. Иванова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го на основании Устав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_____________ , действующего на основании  Устава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Протоколом ________________________________________________________________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мясо крупного рогатого скота (далее по тексту Товар), стоимость, количество и общая сумма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 составляет:  _______________________________________ руб., в т.ч. НДС</w:t>
      </w:r>
      <w:r>
        <w:rPr>
          <w:rStyle w:val="FootnoteCharacters"/>
          <w:rStyle w:val="FootnoteAnchor"/>
        </w:rPr>
        <w:footnoteReference w:id="2"/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говор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3.2. Цен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а склад пищеблока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 адресу: г. Иваново ул. Постышева, 57/3 в течение 1 квартала 2013 г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</w:t>
      </w:r>
      <w:r>
        <w:rPr/>
        <w:t xml:space="preserve"> </w:t>
      </w:r>
      <w:r>
        <w:rPr>
          <w:sz w:val="22"/>
          <w:szCs w:val="22"/>
        </w:rPr>
        <w:t>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З «Городская клиническая больница № 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г. Иваново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/Андреев А.Г./                                          _______________/                      /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к гражданско-правовому договору</w:t>
      </w:r>
      <w:r>
        <w:rPr>
          <w:b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 20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9:00Z</dcterms:created>
  <dc:creator>uzer</dc:creator>
  <dc:description/>
  <cp:keywords/>
  <dc:language>en-US</dc:language>
  <cp:lastModifiedBy>Никита Владимирович Сапожников</cp:lastModifiedBy>
  <cp:lastPrinted>2012-09-13T13:31:00Z</cp:lastPrinted>
  <dcterms:modified xsi:type="dcterms:W3CDTF">2012-12-17T10:24:00Z</dcterms:modified>
  <cp:revision>57</cp:revision>
  <dc:subject/>
  <dc:title>Извещение о  проведении  запроса  котировок</dc:title>
</cp:coreProperties>
</file>