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пределение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12» дека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1. Процедура изучения рынка услуг проводилась в период с 10-00 часов </w:t>
        <w:br/>
        <w:t xml:space="preserve">12 декабря 2012 года по 10-30 часов 12 декабря 2012 года по адресу: г.Иваново, </w:t>
        <w:br/>
        <w:t>пл.Революции д.6. к.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>0133300001712001212-1 от 14.09.2012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Охранная организация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лужба безопасности КРАНЭ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850"/>
        <w:gridCol w:w="851"/>
        <w:gridCol w:w="850"/>
        <w:gridCol w:w="851"/>
        <w:gridCol w:w="870"/>
        <w:gridCol w:w="689"/>
        <w:gridCol w:w="1134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здания 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Иваново, ул.Городская, 44/27, литер Б,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 На основании результатов исследования рынка комиссия определила начальную (максимальную) цену контракта на оказание услуг по охране здания в размере </w:t>
        <w:br/>
        <w:t>48740 (сорок восемь тысяч семьсот сорок) рублей 00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2:00Z</dcterms:created>
  <dc:creator>kuznecov</dc:creator>
  <dc:description/>
  <cp:keywords/>
  <dc:language>en-US</dc:language>
  <cp:lastModifiedBy>Никита Владимирович Сапожников</cp:lastModifiedBy>
  <dcterms:modified xsi:type="dcterms:W3CDTF">2012-12-14T09:19:00Z</dcterms:modified>
  <cp:revision>2</cp:revision>
  <dc:subject/>
  <dc:title>Приложение № 1</dc:title>
</cp:coreProperties>
</file>