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» дека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113</w:t>
      </w:r>
      <w:r>
        <w:rPr>
          <w:sz w:val="22"/>
          <w:szCs w:val="22"/>
          <w:lang w:val="en-US"/>
        </w:rPr>
        <w:t>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по охране здания, расположенного по адресу: г. Иваново, ул. Городская, д.44/27, литер Б, Б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1133 от 14.1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12-14T09:43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