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29</w:t>
      </w:r>
      <w:r>
        <w:rPr/>
        <w:t>» ноября 2012 г.</w:t>
      </w:r>
    </w:p>
    <w:p>
      <w:pPr>
        <w:pStyle w:val="Normal"/>
        <w:ind w:left="5664" w:hanging="0"/>
        <w:rPr/>
      </w:pPr>
      <w:r>
        <w:rPr/>
        <w:t>Регистрационный № 10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монт и установка технических средств организации дорожного движения (установка и замена дорожных зна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96 от 29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29T11:01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