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07"/>
        <w:gridCol w:w="3878"/>
        <w:gridCol w:w="1154"/>
        <w:gridCol w:w="1401"/>
      </w:tblGrid>
      <w:tr>
        <w:trPr>
          <w:trHeight w:val="130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езинфицирующих средст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20"/>
              </w:rPr>
              <w:t>Поставщик удостоверяет качество каждой партии товара при поставке дезинфицирующих средств документами (свидетельство о государственной регистрации; сертификат соответствия Госстандарта РФ, методические указания по применению, паспорт качества на  поставляемые партии товаров), оформление в строгом соответствии с правилами проведения сертификации и декларирования.</w:t>
            </w:r>
          </w:p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Качество поставляемого Товара должно соответствовать требованиям стандартов, санитарным и иным требованиям для данного товара в соответствии с действующим законодательством. Вся заявляемая продукция при поставке должна иметь соответствующую упаковку, маркировку и оформление: название товара. Название предприятия – производителя, номер серии, дату изготовления, срок годности, условия отпуска, хранения, инструкцию по применению на русском языке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ar-SA"/>
              </w:rPr>
              <w:t>При предложении участники размещения заказа должны исходить из полной химической идентичности состава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лакон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ю к извещению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зинфицирующее средство, зарегистрированное на территории РФ в установленном порядке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</w:rPr>
              <w:t>Остаточный срок годности Товара на момент поставки должен составить не менее 80% установленного срока годности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овар должен  по качеству и комплектности соответствовать техническим норма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ехническим характеристика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ляемый товар должен быть соответствующим образом упакован и промаркирован: отечественный  товар  в соответствии с требованиями  ГОСТ, импортный  товар – международным стандартам </w:t>
            </w:r>
            <w:r>
              <w:rPr>
                <w:color w:val="000000"/>
                <w:spacing w:val="2"/>
                <w:sz w:val="18"/>
                <w:szCs w:val="18"/>
              </w:rPr>
              <w:t>Поставка Товара осуществляется силами Поставщика со всей необходимой документацией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________________.2011 № ___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517" w:type="dxa"/>
        <w:jc w:val="left"/>
        <w:tblInd w:w="-4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487"/>
        <w:gridCol w:w="5175"/>
        <w:gridCol w:w="1473"/>
        <w:gridCol w:w="887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№ </w:t>
            </w:r>
            <w:r>
              <w:rPr>
                <w:i/>
                <w:iCs/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Характеристика, фасовк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Единица измерен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Кол-во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Жидкое концентрированное дезинфицирующее средство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дкое  концентрированное дезинфицирующее средств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о должно содержать в своём составе в качестве активной основы третичные амины и  изопропиловый спирт.    Средство  не должно содержать в своём составе ЧАС, производных гуанидина,  альдегидов, хлорсодержащих и кислородсодержащих соединений, фенола и кислот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% раствора средства должен быть не менее 10.0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параметрам токсичности в соответствии с ГОСТ 12.1.007-76 средство должно иметь не менее 3 класса при введении в желудок и не менее 4 класса при попадании на кож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о должно обладать бактерицидной активностью в отношении грамотрицательных ( включая сенегнойную палочку и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typhimuri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и грамположительных (включая микобактерии туберкулеза – должно быть тестировано 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Mycrobacteriu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terra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 микроорганизмов, вирусов( включая аденовирусы, все типы вирусов гриппа, в т.ч.вирусов “птичьего» гриппа  А (H5N1), гриппа А(H1N1), парагриппа, возбудителей ОРИ, энтеровирусы, ротавирусы, вирус полиомиелита, вирусы энтеральных, парентеральных гепатитов, герпеса, «атипичной пневмонии» (SARS), ВИЧ и др.), патогенных грибов рода Кандида, Трихоитон и плесневых грибов, возбудителей ВБИ, анаэробной инфек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 инструкции по применению средство должно иметь указание на наличие овоцидных свойств в отношении возбудителей паразитарных болезней, глист и ооцист простейших, яиц и личинок гельминтов, остри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о должно иметь хорошие моющие и дезодорирующие свойства, полностью нейтрализовывать неприятные запахи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олжно быть разрешено к использованию для обработки наркозно-дыхательной аппаратуры, анестезиологического оборудования, кувезов и дезинфекции воздуха.</w:t>
              <w:br/>
              <w:t xml:space="preserve">       Средство должно обладать утвержденными режимами:</w:t>
              <w:br/>
              <w:t xml:space="preserve">- дезинфекции поверхностей : выход рабочего раствора из одного литра средства для дезинфекции поверхностей в отношении   тест-штамм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erra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туберкулез) должен составлять не менее 33л при времени экспозиции не более 90 мин.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дезинфекции пищевых яиц: выход рабочего раствора из одного литра средства для дезинфекции скорлупы пищевых яиц  должен составлять не менее 66л при времени экспозиции не более 2мин.</w:t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предстерилизационной очистки: выход рабочего раствора из одного литра средства для проведения ПСО должен составлять не менее 200 л при времени экспозиции не более 5мин.;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дезинфекции крови и биологических выделений: выход рабочего раствора из одного литра средства для дезинфекции крови и биологических выделений должен составлять не менее 100л при времени экспозиции не более 90мин.;</w:t>
              <w:br/>
              <w:t xml:space="preserve">   Срок годности средства должен составлять не менее 5 лет, рабочих растворов – не менее 30 суток.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Форма выпуска – пластиковые флаконы 1л.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Жидкое концентрированное д</w:t>
            </w:r>
            <w:r>
              <w:rPr>
                <w:sz w:val="20"/>
                <w:szCs w:val="20"/>
                <w:lang w:val="en-US"/>
              </w:rPr>
              <w:t xml:space="preserve">езинфицирующее средство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е концентрированное дезинфицирующее средство.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 качестве активных веществ средство должно содержать: глутаровый альдегид,  глиоксаль, ЧАС, а также ингибитор коррозии, неионогенные ПАВ и функциональные добавки. Средство не должно иметь в своём составе аминов, полигуанидинов, кислородосодержащих и хлорсодержащих соединений, спиртов и кисл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рН 1% водного раствора – должен быть в   пределах 6,2 +/- 1,5, нормальным.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</w:rPr>
              <w:t xml:space="preserve">Антимикробная активность: с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(в отношении всех известных вирусов-патогенов человека, в том числе вирусов энтеральных и парентеральных гепатитов(в т.ч. гепатита А, В и С), ВИЧ, полиомиелита, аденовирусов, энтеровирусов, ротавирусов, вирусов «атипичной пневмонии» (SARS), «птичьего» гриппа H5N1, «свиного» гриппа A/H1N1, гриппа человека, герпеса и др.), фунгицидное (в отношении грибов родов Кандида,  Трихофитон и плесневых грибов)  и спороцидное действие. </w:t>
            </w:r>
            <w:r>
              <w:rPr>
                <w:b/>
                <w:sz w:val="16"/>
                <w:szCs w:val="16"/>
              </w:rPr>
              <w:t>Средство должно иметь  указание в инструкции по применению на  эффективность в отношении особо опасных инфекций, включая чуму, холеру, сап, мелиоидоз, туляремию, сибирскую язву.</w:t>
            </w:r>
          </w:p>
          <w:p>
            <w:pPr>
              <w:pStyle w:val="TextBody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не должно портить обрабатываемые объекты, не должно фиксировать органические загрязнения, не должно вызывать коррозию металлов при правильном применении.  </w:t>
            </w:r>
          </w:p>
          <w:p>
            <w:pPr>
              <w:pStyle w:val="TextBody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может быть использовано в ультразвуковых установках любого типа.</w:t>
            </w:r>
          </w:p>
          <w:p>
            <w:pPr>
              <w:pStyle w:val="TextBody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3-4 класс опасности в соответствии с ГОСТ 12.1.007-76. Дезинфекцию способом протирания  можно проводить в присутствии людей без средств защиты органов дыхания при условии соблюдения нормы расхода средства.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репарат должен  иметь утвержденные, протестированные режимы дезинфекции и выход рабочего раствора при этих режимах из 1л средства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 инфекциях, вызванных особо устойчивыми внутрибольничными возбудителями, включая  метициллен-резистентный стафилококк, ванкомицин -резистентный энтерококк и синегнойную палочку: выход рабочего раствора из 1л средства должен быть  не менее 666,66 л при экспозиции не более 90 мин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выход рабочего раствора из 1 л средства для дезинфекции поверхностей в отношении бактериальных инфекций должен составлять  не менее 6 666,66 л при времени экспозиции не более 90 мин и не менее 333,33 л при экспозиции не более 5 минут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-выход рабочего раствора из 1 л средства для дезинфекции поверхностей в отношении вирусов должен быть  не менее 1 000 л  при экспозиции не более 90 минут и  не менее 200 л при экспозиции не более 5 мину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 выход рабочего раствора из 1 л средства для дезинфекции поверхностей в отношении микобактерий туберкулеза  должен быть  не менее 666,66 л  при экспозиции  не более 15 мину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выход рабочего раствора из 1 л средства для дезинфекции поверхностей в отношении кандидозов при экспозиции не более 5 минут должен быть не менее 125л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выход рабочего раствора из 1л средства при дезинфекции ИМН с замковыми частями, имеющими каналы и полости, совмещенной с ПСО,  должен быть не менее 125 л при экспозиции не более15 минут - ручным способом, и не менее 250 л при экспозиции не более 15 минут - механизированным способом с использованием ультразвуковых установок любого типа.  </w:t>
            </w:r>
          </w:p>
          <w:p>
            <w:pPr>
              <w:pStyle w:val="TextBody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В соответствии с СанПиН 2.1.3.2630-10, гл.II п.2.19 средство должно  применяться для проведения ДВУ эндоскопов и стерилизации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выход рабочего раствора из 1 л средства для стерилизации ИМН (включая хирургические и стоматологические инструменты и материалы)  должен составлять от 33,33 л при времени экспозиции не более 30 минут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выход рабочего раствора из 1 л средства для ДВУ жестких и гибких эндоскопов механизированным способом при экспозиции не более 5 минут должен составлять не менее 66,66 л.</w:t>
            </w:r>
          </w:p>
          <w:p>
            <w:pPr>
              <w:pStyle w:val="TextBody"/>
              <w:ind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Средство должно иметь режим дезинфекции посуды с остатками пищи, при этом выход рабочего раствора при  особо опасных инфекциях, включая возбудителей чумы, туляремии, холеры, сапа, мелиоидоза должен составлять  не менее 1000 л при экспозиции не более 60 мину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- не менее 3-х ле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годности рабочего раствора – не менее 30 суток при многократном использовании. </w:t>
            </w:r>
          </w:p>
          <w:p>
            <w:pPr>
              <w:pStyle w:val="Normal"/>
              <w:suppressAutoHyphens w:val="true"/>
              <w:ind w:right="113" w:hanging="0"/>
              <w:rPr>
                <w:sz w:val="16"/>
                <w:szCs w:val="16"/>
                <w:highlight w:val="yellow"/>
                <w:u w:val="single"/>
              </w:rPr>
            </w:pPr>
            <w:r>
              <w:rPr>
                <w:sz w:val="16"/>
                <w:szCs w:val="16"/>
              </w:rPr>
              <w:t>Форма выпуска – пластиковые флаконы 1л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. 1л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зинфицирующее средство для гигиенической и санитарной обработки кожных покровов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 для гигиенической и санитарной обработки кожных покровов:  бесцветная, готовая к применению прозрачная вязкая жидкость без запаха, жидкое мыло с дезинфицирующим эффекто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о должно иметь в своём составе:</w:t>
            </w:r>
            <w:r>
              <w:rPr>
                <w:bCs/>
                <w:sz w:val="16"/>
                <w:szCs w:val="16"/>
              </w:rPr>
              <w:t xml:space="preserve"> мягкие анионактивные ПАВ, смягчающие и антисептические добавки (парабены и производные диазолидина), </w:t>
            </w:r>
            <w:r>
              <w:rPr>
                <w:sz w:val="16"/>
                <w:szCs w:val="16"/>
                <w:u w:val="single"/>
              </w:rPr>
              <w:t xml:space="preserve"> не должно содержать  красителей и отдушек. </w:t>
            </w:r>
            <w:r>
              <w:rPr>
                <w:sz w:val="16"/>
                <w:szCs w:val="16"/>
              </w:rPr>
              <w:t xml:space="preserve"> рН должен быть нейтраль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азначение: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16"/>
                <w:szCs w:val="16"/>
              </w:rPr>
              <w:t xml:space="preserve">-для гигиенической обработки рук медицинскими работниками ЛПУ перед и после проведения медицинских манипуляций, </w:t>
            </w:r>
            <w:r>
              <w:rPr>
                <w:spacing w:val="3"/>
                <w:sz w:val="16"/>
                <w:szCs w:val="16"/>
              </w:rPr>
              <w:t xml:space="preserve">рук медицинских работников детских дошкольных и школьных </w:t>
            </w:r>
            <w:r>
              <w:rPr>
                <w:spacing w:val="-4"/>
                <w:sz w:val="16"/>
                <w:szCs w:val="16"/>
              </w:rPr>
              <w:t>учреждений, учреждений соцобеспечения (дома престарелых, инвалидов и др.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-для мытья рук хирургов, </w:t>
            </w:r>
            <w:r>
              <w:rPr>
                <w:sz w:val="16"/>
                <w:szCs w:val="16"/>
              </w:rPr>
              <w:t>операционных медицинских сестер, акушерок и других лиц, участвующих в проведении операций и приеме родов перед обработкой рук антисептик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ля гигиенической обработки рук сотрудников лабораторий;</w:t>
            </w:r>
          </w:p>
          <w:p>
            <w:pPr>
              <w:pStyle w:val="Normal"/>
              <w:jc w:val="both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  <w:t>-для санитарной обработки кожных покровов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spacing w:val="7"/>
                <w:sz w:val="16"/>
                <w:szCs w:val="16"/>
              </w:rPr>
              <w:t>Свойства</w:t>
            </w:r>
            <w:r>
              <w:rPr>
                <w:spacing w:val="7"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прозрачное бесцветное гелеобразное средство, должно </w:t>
            </w:r>
            <w:r>
              <w:rPr>
                <w:spacing w:val="7"/>
                <w:sz w:val="16"/>
                <w:szCs w:val="16"/>
              </w:rPr>
              <w:t xml:space="preserve"> обладать очищающим, увлажняющим, смягчающим и антимикробным действием в отношении грампо</w:t>
            </w:r>
            <w:r>
              <w:rPr>
                <w:spacing w:val="4"/>
                <w:sz w:val="16"/>
                <w:szCs w:val="16"/>
              </w:rPr>
              <w:t>ложительных и грамотрицательных бактерий (кроме микобактерий туберкулеза),</w:t>
            </w:r>
            <w:r>
              <w:rPr>
                <w:sz w:val="16"/>
                <w:szCs w:val="16"/>
              </w:rPr>
              <w:t xml:space="preserve">  должно быть гипоаллергенным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а выпуска: пластиковый флакон 0,55л с ручным дозатором.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рок годности средства – не менее 2 лет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0,55л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Жидкое концентрированное дезинфицирующее средство 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дкое концентрированное дезинфицирующее средство, представляющее собой жидкий концентрат, содержащее в качестве активной основы третичные амины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редство не должно иметь в своем составе ЧАС, альдегидов, производных гуанидина, спиртов, кислот, кислородсодержащих и хлорсодержащих соединений и фенола. </w:t>
              <w:br/>
              <w:t>Средство должно обладать утвержденными режимами:</w:t>
              <w:br/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33 л при времени экспозиции не более 30мин.); </w:t>
              <w:br/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33 л при времени экспозиции не более 30мин.); </w:t>
              <w:br/>
              <w:t xml:space="preserve">- дезинфекции высокого уровня (выход рабочего раствора из одного л/кг средства для проведения ДВУ должен составлять не менее 33 л при времени экспозиции не более 15мин.). </w:t>
              <w:br/>
              <w:t>Cрок годности средства- не менее 2лет, рабочих растворов– не менее14сут. Многократность использования растворов- не менее 14сут.Форма выпуска – пластиковые флаконы 1л.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лак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1л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товое к применению дезинфицирующее средство.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ое к применению дезинфицирующее сред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Должно представлять собой дезинфицирующее средство в виде готового раствора с содержанием в составе полимерных производных гуанидина и ЧАС .   </w:t>
            </w:r>
            <w:r>
              <w:rPr>
                <w:spacing w:val="-5"/>
                <w:sz w:val="16"/>
                <w:szCs w:val="16"/>
              </w:rPr>
              <w:t xml:space="preserve">Средство не должно содержать в своём составе спиртов, аминов,фенола, хлорсодержащих и кислородсодержащих соединений, кислот и альдегидо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о должно быть предназначено для дезинфекции небольших по площади, а также труднодоступных для обработки поверхностей в помещениях, предметов обстановки</w:t>
            </w:r>
            <w:r>
              <w:rPr>
                <w:spacing w:val="1"/>
                <w:sz w:val="16"/>
                <w:szCs w:val="16"/>
              </w:rPr>
              <w:t>, в том числе загрязненных кровью и другими биологическими выделениям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В инструкции по применению средства должно быть указание на возможность применения</w:t>
            </w:r>
            <w:r>
              <w:rPr>
                <w:b/>
                <w:sz w:val="16"/>
                <w:szCs w:val="16"/>
              </w:rPr>
              <w:t xml:space="preserve"> для быстрой дезинфекции инкубаторов, кувезов, транспортных инкубаторов, открытых реанимационных систем и реанимационных комплексов для недоношенных и новорожденных,  а также    для дезинфекции операционных ламп, бактерицидных ламп, медицинских столов (хирургических, родильных, пеленальных, манипуляционных, процедурных, секционных), гинекологических кресел </w:t>
            </w:r>
            <w:r>
              <w:rPr>
                <w:b/>
                <w:spacing w:val="1"/>
                <w:sz w:val="16"/>
                <w:szCs w:val="16"/>
              </w:rPr>
              <w:t>: общее время обработки при этом не должно превышать 5 мину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антимикробной  активностью в отношении грамотрицательных и грамположительных бактерий, в том числе возбудителей туберкулёза, внутрибольничных инфекций (ВБИ), метициллинрезистентых, пеницилинрезистентных и ванкомицинрезистентных штаммов S. aureus, грибов рода Кандида, дерматофитов и плесневых грибов, вирусов (включая аденовирусы, вирусы гриппа, парагриппа и других возбудителей острых респираторных инфекций, энтеровирусы, ротавирусы, вирус полиомиелита, ВИЧ-инфекцию, вирусы энтеральных и парентеральных гепатитов, герпеса, атипичной пневмонии, «птичьего» гриппа H5N1, «свиного» гриппа H1N1 и др.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 – не менее 5 л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 – пластиковые флаконы 0,75л с насадкой-распылителем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лакон 1л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зинфицирующее средство для санитарной и антисептической обработки рук и обработки малых поверхностей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зинфицирующее средство  для санитарной и антисептической обработки рук и малых поверхностей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представляет соб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товое к применению средство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В качестве действующих веществ средство должно содержать: смесь ЧАС, изопропиловый спирт ,  бензиловый спирт и производные гуанидинов ,  а также функциональные и вспомогательные компоненты, смягчающие кожу рук и  препятствующие высушиванию и обезжириванию кожи. 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Средство не должно иметь в своём составе  аминов,   хлорсодержащих и кислородосодержащих соединений, триклозана  и фено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о должно проявлять бактерицидное (в том числе в отношении возбудителей внутрибольничных инфекций), туберкулоцидное, вирулицидное (включая герпес, полиомиелит, энтеровирусы, ротавирусы, вирусы гриппа, в т.ч. вирус «птичьего» гриппа, «свиного» гриппа, парагриппа, др. возбудителей острых респираторных вирусных инфекций, гепатиты всех видов, включая гепатиты А, В и С, ВИЧ-инфекция, аденовирус и пр.) и фунгицидное (в отношении грибов родов Кандида и Трихофитон) действ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о должно обладать пролонгированным антимикробным действием не ме</w:t>
              <w:softHyphen/>
              <w:t>нее 6 часов, должно сохранять свои свойства после замораживания и оттаив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параметрам острой токсичности, согласно классификации ГОСТ 12.1.007-76, при нанесении на кожу и введении в желудок должно относиться к 4 классу малоопасных соединений. По классификации Сидорова К.К. при парентеральном введении средство должно относиться к 5 классу практически нетоксичных соеди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нцентрации водородных ионов  рН должен быть в пределах 4,0-7,0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о должно быть  предназначено для персонала ЛПУ любого профиля (в т.ч. акушерско-гинекологического,  отделений неонатологии, стоматологического, хирургического, кожно-венерологического, педиатрического, фельдшерско-акушерских пунктов, бюро судебно-медицинской экспертизы, станций переливания крови и скорой медицинской помощи  и т.д.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 качестве кожного антисептика средство предназначено для применения в лечебно-профилактических учреждениях и организациях 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ля обработки рук хирургов, операционных медицинских сестер, акушерок и других лиц, участвующих в проведении операций и приеме родов ( нанесение 2 раза не более, чем по 2,5мл средства: общее время обработки не более 5 минут)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беззараживания и обезжиривания кожи операционного и инъекционного полей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бработки локтевых сгибов доноров: время экспозиции после обработки не более 20 секунд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ля обработки кожи перед выполнением инвазивных манипуляций и процедур (катетеризация периферических и центральных сосудов, спинномозговых пункций, катетеризаций эпидурального пространства, пункций суставов и др.): время экспозиции после обработки не более 2 минут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гигиенической обработки рук медперсонала ЛПО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ерсонала машин скорой медицинской помощи, персонала стоматологических клиник и родильных домов, станций переливания кров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ля обработки ступней ног с целью профилактики грибковых заболеваний: время экспозиции после обработки не более 30 секун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качестве дезинфицирующего средства для обработки поверхностей средство предназначено для обработки и дезинфек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ерхностей, не загрязненных биологическими выделениями : время экспозиции после обработки не более 30 секунд при бактериальных инфекциях и не более 3 минут при туберкулезной, вирусной и грибковой инфекциях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ерхностей, загрязненных биологическими выделениями: время экспозиции не более 3 мину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атчиков диагностического оборудования(УЗИ и т.п.)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тетоскопов, фонендоскопов и стетофонендоскоп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томатологических наконечни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работки перчаток. надетых на руки персона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годности средства с момента выпуска производителем – не более 4 лет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орма выпуска – пластиковые флаконы 1л с ручным дозатором.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.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«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» ноября 2012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Регистрационный № 109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дентификационный номер налогоплательщика </w:t>
            </w:r>
            <w:r>
              <w:rPr>
                <w:bCs/>
                <w:sz w:val="20"/>
                <w:szCs w:val="20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договора включается: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контракта ___________________________________ руб. ____ 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090 от 27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 – ПРАВОВОЙ ДОГОВОР (КОНТРАКТ) № 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 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 – правовой договор о нижеследующем (далее договор)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дезинфицирующие средства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в течение 10 календарных дней с момента подписа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ом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 xml:space="preserve">разгрузку, налоги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5 календарных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средств Бюджета города Ивано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 случае неоднократного (двух и более раз) нарушения сроков поставки товара, установленных Договором, ненадлежащего исполнения условий Договора, которые не могут быть устранены в срок, установленные Договором, Стороны обязуются рассматривать данные обстоятельства как существенно изменившиеся и препятствующие выполнению Договора в полном объеме и в указанные в Договоре сроки, в связи с неисполнением или ненадлежащим исполнением «Поставщиком» своих обязательств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«Заказчик» направляет в адрес «Поставщика» соответствующее уведомление, с момента получения которого «Поставщиком» Договор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 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.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 – 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18 109 000 030 000 01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1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Карнеев А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 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Карнеев А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2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е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-Ивано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вановоМедТор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513"/>
        <w:gridCol w:w="1086"/>
        <w:gridCol w:w="1087"/>
        <w:gridCol w:w="1087"/>
        <w:gridCol w:w="1701"/>
      </w:tblGrid>
      <w:tr>
        <w:trPr>
          <w:trHeight w:val="46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езинфекцион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Жидкое концентрированное дезинфицирующее сред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дкое  концентрированное дезинфицирующее средств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о должно содержать в своём составе в качестве активной основы третичные амины и  изопропиловый спирт.    Средство  не должно содержать в своём составе ЧАС, производных гуанидина,  альдегидов, хлорсодержащих и кислородсодержащих соединений, фенола и кислот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% раствора средства должен быть не менее 10.0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параметрам токсичности в соответствии с ГОСТ 12.1.007-76 средство должно иметь не менее 3 класса при введении в желудок и не менее 4 класса при попадании на кож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о должно обладать бактерицидной активностью в отношении грамотрицательных ( включая сенегнойную палочку и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typhimuri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и грамположительных (включая микобактерии туберкулеза – должно быть тестировано 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Mycrobacteriu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terra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 микроорганизмов, вирусов( включая аденовирусы, все типы вирусов гриппа, в т.ч.вирусов “птичьего» гриппа  А (H5N1), гриппа А(H1N1), парагриппа, возбудителей ОРИ, энтеровирусы, ротавирусы, вирус полиомиелита, вирусы энтеральных, парентеральных гепатитов, герпеса, «атипичной пневмонии» (SARS), ВИЧ и др.), патогенных грибов рода Кандида, Трихоитон и плесневых грибов, возбудителей ВБИ, анаэробной инфек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 инструкции по применению средство должно иметь указание на наличие овоцидных свойств в отношении возбудителей паразитарных болезней, глист и ооцист простейших, яиц и личинок гельминтов, остри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о должно иметь хорошие моющие и дезодорирующие свойства, полностью нейтрализовывать неприятные запахи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олжно быть разрешено к использованию для обработки наркозно-дыхательной аппаратуры, анестезиологического оборудования, кувезов и дезинфекции воздуха.</w:t>
              <w:br/>
              <w:t xml:space="preserve">       Средство должно обладать утвержденными режимами:</w:t>
              <w:br/>
              <w:t xml:space="preserve">- дезинфекции поверхностей : выход рабочего раствора из одного литра средства для дезинфекции поверхностей в отношении   тест-штамм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erra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туберкулез) должен составлять не менее 33л при времени экспозиции не более 90 мин.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дезинфекции пищевых яиц: выход рабочего раствора из одного литра средства для дезинфекции скорлупы пищевых яиц  должен составлять не менее 66л при времени экспозиции не более 2мин.</w:t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предстерилизационной очистки: выход рабочего раствора из одного литра средства для проведения ПСО должен составлять не менее 200 л при времени экспозиции не более 5мин.;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дезинфекции крови и биологических выделений: выход рабочего раствора из одного литра средства для дезинфекции крови и биологических выделений должен составлять не менее 100л при времени экспозиции не более 90мин.;</w:t>
              <w:br/>
              <w:t xml:space="preserve">   Срок годности средства должен составлять не менее 5 лет, рабочих растворов – не менее 30 суток.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Форма выпуска – пластиковые флаконы 1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концентрированное д</w:t>
            </w:r>
            <w:r>
              <w:rPr>
                <w:sz w:val="20"/>
                <w:szCs w:val="20"/>
                <w:lang w:val="en-US"/>
              </w:rPr>
              <w:t xml:space="preserve">езинфицирующе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е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лакон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е концентрированное дезинфицирующее средство.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 качестве активных веществ средство должно содержать: глутаровый альдегид,  глиоксаль, ЧАС, а также ингибитор коррозии, неионогенные ПАВ и функциональные добавки. Средство не должно иметь в своём составе аминов, полигуанидинов, кислородосодержащих и хлорсодержащих соединений , спиртов и кисл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рН 1% водного раствора – должен быть в   пределах 6,2 +/- 1,5, нормальным.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</w:rPr>
              <w:t xml:space="preserve">Антимикробная активность: с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(в отношении всех известных вирусов-патогенов человека, в том числе вирусов энтеральных и парентеральных гепатитов(в т.ч. гепатита А, В и С), ВИЧ, полиомиелита, аденовирусов, энтеровирусов, ротавирусов, вирусов «атипичной пневмонии» (SARS), «птичьего» гриппа H5N1, «свиного» гриппа A/H1N1, гриппа человека, герпеса и др.), фунгицидное (в отношении грибов родов Кандида,  Трихофитон и плесневых грибов)  и спороцидное действие. </w:t>
            </w:r>
            <w:r>
              <w:rPr>
                <w:b/>
                <w:sz w:val="16"/>
                <w:szCs w:val="16"/>
              </w:rPr>
              <w:t>Средство должно иметь  указание в инструкции по применению на  эффективность в отношении особо опасных инфекций, включая чуму, холеру, сап, мелиоидоз, туляремию, сибирскую язву.</w:t>
            </w:r>
          </w:p>
          <w:p>
            <w:pPr>
              <w:pStyle w:val="TextBody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не должно портить обрабатываемые объекты, не должно фиксировать органические загрязнения, не должно вызывать коррозию металлов при правильном применении.  </w:t>
            </w:r>
          </w:p>
          <w:p>
            <w:pPr>
              <w:pStyle w:val="TextBody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может быть использовано в ультразвуковых установках любого типа.</w:t>
            </w:r>
          </w:p>
          <w:p>
            <w:pPr>
              <w:pStyle w:val="TextBody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3-4 класс опасности в соответствии с ГОСТ 12.1.007-76. Дезинфекцию способом протирания  можно проводить в присутствии людей без средств защиты органов дыхания при условии соблюдения нормы расхода средства.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репарат должен  иметь утвержденные, протестированные режимы дезинфекции и выход рабочего раствора при этих режимах из 1л средства: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- при инфекциях, вызванных особо устойчивыми внутрибольничными возбудителями, включая  метициллен-резистентный стафилококк, ванкомицин - резистентный энтерококк и синегнойную палочку: выход рабочего раствора из 1л средства должен быть  не менее 666,66 л при экспозиции не более 90 мин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выход рабочего раствора из 1 л средства для дезинфекции поверхностей в отношении бактериальных инфекций должен составлять  не менее 6 666,66 л при времени экспозиции не более 90 мин и не менее 333,33 л при экспозиции не более 5 минут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-выход рабочего раствора из 1 л средства для дезинфекции поверхностей в отношении вирусов должен быть  не менее 1 000 л  при экспозиции не более 90 минут и  не менее 200 л при экспозиции не более 5 мину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 выход рабочего раствора из 1 л средства для дезинфекции поверхностей в отношении микобактерий туберкулеза  должен быть  не менее 666,66 л  при экспозиции  не более 15 мину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выход рабочего раствора из 1 л средства для дезинфекции поверхностей в отношении кандидозов при экспозиции не более 5 минут должен быть не менее 125л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выход рабочего раствора из 1л средства при дезинфекции ИМН с замковыми частями, имеющими каналы и полости, совмещенной с ПСО,  должен быть не менее 125 л при экспозиции не более15 минут - ручным способом, и не менее 250 л при экспозиции не более 15 минут - механизированным способом с использованием ультразвуковых установок любого типа.  </w:t>
            </w:r>
          </w:p>
          <w:p>
            <w:pPr>
              <w:pStyle w:val="TextBody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В соответствии с СанПиН 2.1.3.2630-10, гл.II п.2.19 средство должно  применяться для проведения ДВУ эндоскопов и стерилизации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выход рабочего раствора из 1 л средства для стерилизации ИМН (включая хирургические и стоматологические инструменты и материалы)  должен составлять от 33,33 л при времени экспозиции не более 30 минут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-выход рабочего раствора из 1 л средства для ДВУ жестких и гибких эндоскопов механизированным способом при экспозиции не более 5 минут должен составлять не менее 66,66 л.</w:t>
            </w:r>
          </w:p>
          <w:p>
            <w:pPr>
              <w:pStyle w:val="TextBody"/>
              <w:ind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Средство должно иметь режим дезинфекции посуды с остатками пищи, при этом выход рабочего раствора при  особо опасных инфекциях, включая возбудителей чумы, туляремии, холеры, сапа, мелиоидоза должен составлять  не менее 1000 л при экспозиции не более 60 мину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- не менее 3-х ле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годности рабочего раствора – не менее 30 суток при многократном использовании. </w:t>
            </w:r>
          </w:p>
          <w:p>
            <w:pPr>
              <w:pStyle w:val="Normal"/>
              <w:suppressAutoHyphens w:val="true"/>
              <w:ind w:right="113" w:hanging="0"/>
              <w:rPr>
                <w:sz w:val="16"/>
                <w:szCs w:val="16"/>
                <w:highlight w:val="yellow"/>
                <w:u w:val="single"/>
              </w:rPr>
            </w:pPr>
            <w:r>
              <w:rPr>
                <w:sz w:val="16"/>
                <w:szCs w:val="16"/>
              </w:rPr>
              <w:t>Форма выпуска – пластиковые флаконы 1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для гигиенической и санитарной обработки кожных покро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0,55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ее средство для гигиенической и санитарной обработки кожных покровов:  бесцветная, готовая к применению прозрачная вязкая жидкость без запаха, жидкое мыло с дезинфицирующим эффекто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о должно иметь в своём составе:</w:t>
            </w:r>
            <w:r>
              <w:rPr>
                <w:bCs/>
                <w:sz w:val="16"/>
                <w:szCs w:val="16"/>
              </w:rPr>
              <w:t xml:space="preserve"> мягкие анионактивные ПАВ, смягчающие и антисептические добавки (парабены и производные диазолидина), </w:t>
            </w:r>
            <w:r>
              <w:rPr>
                <w:sz w:val="16"/>
                <w:szCs w:val="16"/>
                <w:u w:val="single"/>
              </w:rPr>
              <w:t xml:space="preserve"> не должно содержать  красителей и отдушек. </w:t>
            </w:r>
            <w:r>
              <w:rPr>
                <w:sz w:val="16"/>
                <w:szCs w:val="16"/>
              </w:rPr>
              <w:t xml:space="preserve"> рН должен быть нейтраль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азначение: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16"/>
                <w:szCs w:val="16"/>
              </w:rPr>
              <w:t xml:space="preserve">-для гигиенической обработки рук медицинскими работниками ЛПУ перед и после проведения медицинских манипуляций, </w:t>
            </w:r>
            <w:r>
              <w:rPr>
                <w:spacing w:val="3"/>
                <w:sz w:val="16"/>
                <w:szCs w:val="16"/>
              </w:rPr>
              <w:t xml:space="preserve">рук медицинских работников детских дошкольных и школьных </w:t>
            </w:r>
            <w:r>
              <w:rPr>
                <w:spacing w:val="-4"/>
                <w:sz w:val="16"/>
                <w:szCs w:val="16"/>
              </w:rPr>
              <w:t>учреждений, учреждений соцобеспечения (дома престарелых, инвалидов и др.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-для мытья рук хирургов, </w:t>
            </w:r>
            <w:r>
              <w:rPr>
                <w:sz w:val="16"/>
                <w:szCs w:val="16"/>
              </w:rPr>
              <w:t>операционных медицинских сестер, акушерок и других лиц, участвующих в проведении операций и приеме родов перед обработкой рук антисептик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ля гигиенической обработки рук сотрудников лабораторий;</w:t>
            </w:r>
          </w:p>
          <w:p>
            <w:pPr>
              <w:pStyle w:val="Normal"/>
              <w:jc w:val="both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  <w:t>-для санитарной обработки кожных покровов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spacing w:val="7"/>
                <w:sz w:val="16"/>
                <w:szCs w:val="16"/>
              </w:rPr>
              <w:t>Свойства</w:t>
            </w:r>
            <w:r>
              <w:rPr>
                <w:spacing w:val="7"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прозрачное бесцветное гелеобразное средство, должно </w:t>
            </w:r>
            <w:r>
              <w:rPr>
                <w:spacing w:val="7"/>
                <w:sz w:val="16"/>
                <w:szCs w:val="16"/>
              </w:rPr>
              <w:t xml:space="preserve"> обладать очищающим, увлажняющим, смягчающим и антимикробным действием в отношении грампо</w:t>
            </w:r>
            <w:r>
              <w:rPr>
                <w:spacing w:val="4"/>
                <w:sz w:val="16"/>
                <w:szCs w:val="16"/>
              </w:rPr>
              <w:t>ложительных и грамотрицательных бактерий (кроме микобактерий туберкулеза),</w:t>
            </w:r>
            <w:r>
              <w:rPr>
                <w:sz w:val="16"/>
                <w:szCs w:val="16"/>
              </w:rPr>
              <w:t xml:space="preserve">  должно быть гипоаллергенным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а выпуска: пластиковый флакон 0,55л с ручным дозатором.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рок годности средства – не менее 2 л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Жидкое концентрированное дезинфицирующее сред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 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дкое концентрированное дезинфицирующее средство, представляющее собой жидкий концентрат, содержащее в качестве активной основы третичные амины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редство не должно иметь в своем составе ЧАС, альдегидов, производных гуанидина, спиртов, кислот, кислородсодержащих и хлорсодержащих соединений и фенола. </w:t>
              <w:br/>
              <w:t>Средство должно обладать утвержденными режимами:</w:t>
              <w:br/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33 л при времени экспозиции не более 30мин.); </w:t>
              <w:br/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33 л при времени экспозиции не более 30мин.); </w:t>
              <w:br/>
              <w:t xml:space="preserve">- дезинфекции высокого уровня (выход рабочего раствора из одного л/кг средства для проведения ДВУ должен составлять не менее 33 л при времени экспозиции не более 15мин.). </w:t>
              <w:br/>
              <w:t>Cрок годности средства- не менее 2лет, рабочих растворов– не менее14сут. Многократность использования растворов- не менее 14сут.Форма выпуска – пластиковые флаконы 1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ое к применению дезинфицирующее сре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en-US" w:bidi="ru-RU"/>
              </w:rPr>
              <w:t xml:space="preserve"> </w:t>
            </w:r>
            <w:r>
              <w:rPr>
                <w:sz w:val="16"/>
                <w:szCs w:val="16"/>
              </w:rPr>
              <w:t>Готовое к применению дезинфицирующее сред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Должно представлять собой дезинфицирующее средство в виде готового раствора с содержанием в составе полимерных производных гуанидина и ЧАС.   </w:t>
            </w:r>
            <w:r>
              <w:rPr>
                <w:spacing w:val="-5"/>
                <w:sz w:val="16"/>
                <w:szCs w:val="16"/>
              </w:rPr>
              <w:t xml:space="preserve">Средство не должно содержать в своём составе спиртов, аминов, фенола, хлорсодержащих и кислородсодержащих соединений, кислот и альдегидо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о должно быть предназначено для дезинфекции небольших по площади, а также труднодоступных для обработки поверхностей в помещениях, предметов обстановки</w:t>
            </w:r>
            <w:r>
              <w:rPr>
                <w:spacing w:val="1"/>
                <w:sz w:val="16"/>
                <w:szCs w:val="16"/>
              </w:rPr>
              <w:t>, в том числе загрязненных кровью и другими биологическими выделениям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В инструкции по применению средства должно быть указание на возможность применения</w:t>
            </w:r>
            <w:r>
              <w:rPr>
                <w:b/>
                <w:sz w:val="16"/>
                <w:szCs w:val="16"/>
              </w:rPr>
              <w:t xml:space="preserve"> для быстрой дезинфекции инкубаторов, кувезов, транспортных инкубаторов, открытых реанимационных систем и реанимационных комплексов для недоношенных и новорожденных,  а также    для дезинфекции операционных ламп, бактерицидных ламп, медицинских столов (хирургических, родильных, пеленальных, манипуляционных, процедурных, секционных), гинекологических кресел </w:t>
            </w:r>
            <w:r>
              <w:rPr>
                <w:b/>
                <w:spacing w:val="1"/>
                <w:sz w:val="16"/>
                <w:szCs w:val="16"/>
              </w:rPr>
              <w:t>: общее время обработки при этом не должно превышать 5 мину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должно обладать антимикробной  активностью в отношении грамотрицательных и грамположительных бактерий, в том числе возбудителей туберкулёза, внутрибольничных инфекций (ВБИ), метициллинрезистентых, пеницилинрезистентных и ванкомицинрезистентных штаммов S. aureus, грибов рода Кандида, дерматофитов и плесневых грибов, вирусов (включая аденовирусы, вирусы гриппа, парагриппа и других возбудителей острых респираторных инфекций, энтеровирусы, ротавирусы, вирус полиомиелита, ВИЧ-инфекцию, вирусы энтеральных и парентеральных гепатитов, герпеса, атипичной пневмонии, «птичьего» гриппа H5N1, «свиного» гриппа H1N1 и др.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средства – не менее 5 л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 – пластиковые флаконы 0,75л с насадкой-распылителем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зинфицирующее средство для санитарной и антисептической обработки рук и обработки малых поверхностей, 1 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зинфицирующее средство  для санитарной и антисептической обработки рук и малых поверхностей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представляет соб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товое к применению средств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В качестве действующих веществ средство должно содержать: смесь ЧАС, изопропиловый спирт,  бензиловый спирт и производные гуанидинов,  а также функциональные и вспомогательные компоненты, смягчающие кожу рук и  препятствующие высушиванию и обезжириванию кожи. 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Средство не должно иметь в своём составе  аминов,   хлорсодержащих и кислородосодержащих соединений, триклозана  и фено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о должно проявлять бактерицидное (в том числе в отношении возбудителей внутрибольничных инфекций), туберкулоцидное, вирулицидное (включая герпес, полиомиелит, энтеровирусы, ротавирусы, вирусы гриппа, в т.ч. вирус «птичьего» гриппа, «свиного» гриппа, парагриппа, др. возбудителей острых респираторных вирусных инфекций, гепатиты всех видов, включая гепатиты А, В и С, ВИЧ-инфекция, аденовирус и пр.) и фунгицидное (в отношении грибов родов Кандида и Трихофитон) действ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о должно обладать пролонгированным антимикробным действием не ме</w:t>
              <w:softHyphen/>
              <w:t>нее 6 часов, должно сохранять свои свойства после замораживания и оттаив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параметрам острой токсичности, согласно классификации ГОСТ 12.1.007-76, при нанесении на кожу и введении в желудок должно относиться к 4 классу малоопасных соединений. По классификации Сидорова К.К. при парентеральном введении средство должно относиться к 5 классу практически нетоксичных соеди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нцентрации водородных ионов  рН должен быть в пределах 4,0-7,0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о должно быть  предназначено для персонала ЛПУ любого профиля (в т.ч. акушерско-гинекологического,  отделений неонатологии, стоматологического, хирургического, кожно-венерологического, педиатрического, фельдшерско-акушерских пунктов, бюро судебно-медицинской экспертизы, станций переливания крови и скорой медицинской помощи  и т.д.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 качестве кожного антисептика средство предназначено для применения в лечебно-профилактических учреждениях и организациях 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ля обработки рук хирургов, операционных медицинских сестер, акушерок и других лиц, участвующих в проведении операций и приеме родов ( нанесение 2 раза не более, чем по 2,5мл средства: общее время обработки не более 5 минут)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беззараживания и обезжиривания кожи операционного и инъекционного полей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бработки локтевых сгибов доноров: время экспозиции после обработки не более 20 секунд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ля обработки кожи перед выполнением инвазивных манипуляций и процедур (катетеризация периферических и центральных сосудов, спинномозговых пункций, катетеризаций эпидурального пространства, пункций суставов и др.): время экспозиции после обработки не более 2 минут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гигиенической обработки рук медперсонала ЛПО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ерсонала машин скорой медицинской помощи, персонала стоматологических клиник и родильных домов, станций переливания кров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ля обработки ступней ног с целью профилактики грибковых заболеваний: время экспозиции после обработки не более 30 секун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качестве дезинфицирующего средства для обработки поверхностей средство предназначено для обработки и дезинфек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ерхностей, не загрязненных биологическими выделениями : время экспозиции после обработки не более 30 секунд при бактериальных инфекциях и не более 3 минут при туберкулезной, вирусной и грибковой инфекциях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ерхностей, загрязненных биологическими выделениями: время экспозиции не более 3 мину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атчиков диагностического оборудования(УЗИ и т.п.)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тетоскопов, фонендоскопов и стетофонендоскоп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томатологических наконечни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работки перчаток. надетых на руки персона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годности средства с момента выпуска производителем – не более 4 лет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орма выпуска – пластиковые флаконы 1л с ручным дозаторо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 xml:space="preserve">ВЫВОД: Проведенные исследования позволяют определить максимальную цену договора в размере 128 900,24 руб. </w:t>
      </w:r>
    </w:p>
    <w:sectPr>
      <w:footnotePr>
        <w:numFmt w:val="decimal"/>
      </w:footnotePr>
      <w:type w:val="nextPage"/>
      <w:pgSz w:orient="landscape" w:w="16838" w:h="11906"/>
      <w:pgMar w:left="567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before="120" w:after="300"/>
    </w:pPr>
    <w:rPr/>
  </w:style>
  <w:style w:type="paragraph" w:styleId="211">
    <w:name w:val="Основной текст с отступом 21"/>
    <w:basedOn w:val="Normal"/>
    <w:qFormat/>
    <w:pPr>
      <w:ind w:left="1080" w:hanging="90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35:00Z</dcterms:created>
  <dc:creator>0505</dc:creator>
  <dc:description/>
  <cp:keywords/>
  <dc:language>en-US</dc:language>
  <cp:lastModifiedBy>Никита Владимирович Сапожников</cp:lastModifiedBy>
  <cp:lastPrinted>2012-02-29T17:39:00Z</cp:lastPrinted>
  <dcterms:modified xsi:type="dcterms:W3CDTF">2012-11-27T10:14:00Z</dcterms:modified>
  <cp:revision>41</cp:revision>
  <dc:subject/>
  <dc:title>Участникам размещения заказа</dc:title>
</cp:coreProperties>
</file>