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1» марта  2012 г.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Регистрационный № 108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8 от 11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1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3-11T06:0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