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20.11.2012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номер № 1055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323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153008, г. Иваново, ул. Постышева, д. 57/3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63-28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1208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1593"/>
        <w:gridCol w:w="3762"/>
        <w:gridCol w:w="947"/>
        <w:gridCol w:w="1305"/>
      </w:tblGrid>
      <w:tr>
        <w:trPr>
          <w:trHeight w:val="149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1914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авка медикаментов  (средств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мозящие свертывание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крови (средства антикоагу-ляционные, фибринолити-ческие)</w:t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КДП –</w:t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32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с действующим законодательством, в части поставки лекарственных средств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 услуг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Ривароксабан, таблетки, покрытые пленочной оболочкой 20 мг № 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Ривароксабан, таблетки, покрытые пленочной оболочкой 15 мг № 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Дипиридамол, таблетки, покрытые оболочкой 25 мг № 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Дипиридамол, таблетки, покрытые оболочкой 75 мг № 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НН: Дабигатрана этексилат, капсу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№ 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Стрептокиназа, флак. 1500000МЕ, Лиофилизат для приготовления р-ра для внутривенного и внутриартериального введе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Проурокиназа,  флак. 2 млн. М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 мл № 1. Лиофилизат для приготовления р-ра для внутривенного введе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44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ся поставляемая продукция должна поставляться с  предоставлением соответствующих сертификатов и других документов, подтверждающих качество товар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грузка и доставка товара в аптеку МБУЗ «Городская клиническая больница № 3 г. Иванова» осуществляется Поставщи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поставляемого товара должен быть не менее 60% от основного срока годности, указанного на упаковк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РЕДЕЛЕНИЕ МАКСИМАЛЬНОЙ ЦЕ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ЖДАНСКО-ПРАВОВОГО ДОГОВОР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, рассмотрение коммерческих предложений участников исследований</w:t>
      </w:r>
    </w:p>
    <w:p>
      <w:pPr>
        <w:pStyle w:val="Normal"/>
        <w:rPr/>
      </w:pPr>
      <w:r>
        <w:rPr>
          <w:sz w:val="22"/>
          <w:szCs w:val="22"/>
        </w:rPr>
        <w:t>Дата изучения рынка: 14.11.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97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а Центральная», коммерческое предложение от 14.11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 Волжская мануфактура», коммерческое предложение от 14.11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 ЦВ «Протек», коммерческое предложение от 14.11.2012 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6"/>
        <w:gridCol w:w="850"/>
        <w:gridCol w:w="937"/>
        <w:gridCol w:w="993"/>
        <w:gridCol w:w="992"/>
        <w:gridCol w:w="1134"/>
        <w:gridCol w:w="1445"/>
      </w:tblGrid>
      <w:tr>
        <w:trPr/>
        <w:tc>
          <w:tcPr>
            <w:tcW w:w="33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Средне-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цена товаров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единицу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авка медикаментов  (средств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мозящие свертывание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ви (средства антикоагуляционные, фибринолитическ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МНН: Ривароксабан, таблетки, покрытые пленочной оболоч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г № 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sz w:val="20"/>
                <w:szCs w:val="20"/>
                <w:lang w:eastAsia="hi-IN" w:bidi="hi-IN"/>
              </w:rPr>
              <w:t>3 680,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t>3 679,2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7,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3 305,5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111,0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Ривароксабан, таблетки, покрытые пленочной оболоч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г № 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5,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12,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5,8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1,0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55,35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Дипиридамол, таблетки, покртые оболочкой 25 мг № 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5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73,15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Дипиридамол, таблетки, покртые оболочкой 75 мг № 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121,0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Дабигатрина этексилат, капсулы 150 мг № 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2,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1,9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3,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5,9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147,5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Стрептокиназа, флак. 1500000МЕ, Лиофилизат для приготовления р-ра для внутривенного и внутриартериального введения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4,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9,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02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35,2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05,75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Проурокиназа. флак. 2 млн. МЕ 50 мл № 1. Лиофилизат для приготовления р-ра для внутривенного введения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27,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3,6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0,00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10,38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 049,12</w:t>
            </w:r>
          </w:p>
        </w:tc>
      </w:tr>
      <w:tr>
        <w:trPr>
          <w:trHeight w:val="210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                                                                                                                                                        499 362,87</w:t>
            </w:r>
          </w:p>
        </w:tc>
      </w:tr>
    </w:tbl>
    <w:p>
      <w:pPr>
        <w:pStyle w:val="Normal"/>
        <w:rPr>
          <w:rStyle w:val="11"/>
          <w:b/>
          <w:b/>
          <w:bCs/>
          <w:u w:val="single"/>
        </w:rPr>
      </w:pPr>
      <w:r>
        <w:rPr>
          <w:rStyle w:val="11"/>
          <w:sz w:val="22"/>
          <w:szCs w:val="22"/>
        </w:rPr>
        <w:t xml:space="preserve">ВЫВОД: Проведенные исследования позволяют определить максимальную цену гражданско-правового договора в размере  </w:t>
      </w:r>
      <w:r>
        <w:rPr>
          <w:rStyle w:val="11"/>
          <w:b/>
          <w:sz w:val="22"/>
          <w:szCs w:val="22"/>
          <w:u w:val="single"/>
        </w:rPr>
        <w:t>499 362,87 руб.</w:t>
      </w:r>
    </w:p>
    <w:p>
      <w:pPr>
        <w:pStyle w:val="Normal"/>
        <w:rPr>
          <w:rStyle w:val="11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МБУЗ «ГКБ № 3 г. Иванова», г. Иванова            </w:t>
      </w:r>
      <w:bookmarkStart w:id="0" w:name="_GoBack"/>
      <w:r>
        <w:rPr>
          <w:sz w:val="22"/>
          <w:szCs w:val="22"/>
        </w:rPr>
        <w:t xml:space="preserve">                                       </w:t>
      </w:r>
      <w:bookmarkEnd w:id="0"/>
      <w:r>
        <w:rPr>
          <w:sz w:val="22"/>
          <w:szCs w:val="22"/>
        </w:rPr>
        <w:t>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11"/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  <w:t>Приложение к извещению о проведении запроса котировок от 20.11.2012</w:t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055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__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6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20"/>
        <w:gridCol w:w="1800"/>
        <w:gridCol w:w="88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 xml:space="preserve">продукции,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договора, в том числе  стоимость товара, стоимость доставки товара до склада заказчика, расходы по сертификации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контракта ______________________________________________________ руб. ___ коп.,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 № 1055 от 20.11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Normal"/>
        <w:autoSpaceDE w:val="false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ind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autoSpaceDE w:val="false"/>
        <w:ind w:right="-185" w:hanging="0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М.П.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4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СКО-ПРАВОВОЙ ДОГОВОР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Иваново                 </w:t>
        <w:tab/>
        <w:t xml:space="preserve">      </w:t>
        <w:tab/>
        <w:t xml:space="preserve">                                                 «___»___________ 20 __год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Городская клиническая больница № 3 г. Иванова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, действующего на основании ______________, с другой стороны, руководствуясь протоколом _____________________  № ___ от «___» ___________ 20 __ г., заключили настоящий гражданско-правовой договор (далее по тексту – Договор) о нижеследующем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1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выполняет перед Заказчиком обязательство по поставке ___________________________________________ 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арственные средства поставляю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препаратов документы, подтверждающие качество должен быть оформлены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– не менее 60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авка осуществляется в течение 5 рабочих дней с момента заключения гражданско-правово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(дес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контракта составляет: ______________руб. ______коп., НДС ___________. </w:t>
      </w:r>
    </w:p>
    <w:p>
      <w:pPr>
        <w:pStyle w:val="Normal"/>
        <w:snapToGrid w:val="false"/>
        <w:jc w:val="both"/>
        <w:rPr/>
      </w:pPr>
      <w:r>
        <w:rPr/>
        <w:tab/>
        <w:t>Цена включает в себя: все расходы, связанные с исполнением договора в т.ч.  стоимость товара, стоимость доставки товара до склада Заказчика, расходы по сертификации, налоги, сборы и други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4.2. Цена договора является твердой и не может изменяться в ходе его исполнения за исключением случаев, предусмотренных действующим законодательством РФ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на договора может быть снижена по соглашению сторон без изменения предусмотренных договором количества товаров и иных условий  исполнен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плата по настоящему договору осуществляется по безналичному расчету платежными поручениями путем перечисления Заказчиком денежных средств на  расчетный счет Поставщика на основании товарно-транспортной накладной и счета фактуры до 31.03.2013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4.4.Оплата производится за счет внебюджетные средств (средства ОМС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5. Валютой платежа является российский руб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1. Осуществить поставку необходимых лекарственных средств в сроки, оговоренные в заявке Заказчика. Поставлять продукцию, прошедшую  государственную регистрацию в соответствии с Федеральным законом от 12.04.2010 г. № 61-ФЗ «Об обращении лекарственных средств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документов, подтверждающего качество  Товара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При обнаружении  нарушения Поставщиком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1/16 ставки рефинансирования, установленной ЦБ РФ,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1/16 ставки рефинансирова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й ЦБРФ,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21"/>
        <w:spacing w:lineRule="auto" w:line="240" w:before="0" w:after="0"/>
        <w:ind w:left="0" w:firstLine="708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1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по ________________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992" w:top="1223" w:footer="567" w:bottom="79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 xml:space="preserve">___от «___» _________ 2012 г.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гражданско-правовому договору</w:t>
      </w:r>
    </w:p>
    <w:p>
      <w:pPr>
        <w:pStyle w:val="Normal"/>
        <w:jc w:val="center"/>
        <w:rPr/>
      </w:pPr>
      <w:r>
        <w:rPr/>
        <w:t>от «___» ____________ 2012 г.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51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203" w:hanging="0"/>
              <w:rPr/>
            </w:pPr>
            <w:r>
              <w:rPr/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/ Андреев А.Г./       Поставщик: ____________ /_____________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. П.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20" w:hanging="0"/>
        <w:jc w:val="right"/>
        <w:rPr/>
      </w:pPr>
      <w:r>
        <w:rPr/>
        <w:t xml:space="preserve">Приложение №2 </w:t>
      </w:r>
    </w:p>
    <w:p>
      <w:pPr>
        <w:pStyle w:val="Normal"/>
        <w:ind w:left="6120" w:hanging="1620"/>
        <w:jc w:val="right"/>
        <w:rPr/>
      </w:pPr>
      <w:r>
        <w:rPr/>
        <w:t xml:space="preserve">                </w:t>
      </w:r>
      <w:r>
        <w:rPr/>
        <w:t>к гражданско-правовому договору</w:t>
      </w:r>
    </w:p>
    <w:p>
      <w:pPr>
        <w:pStyle w:val="Normal"/>
        <w:ind w:left="6120" w:hanging="1620"/>
        <w:jc w:val="right"/>
        <w:rPr/>
      </w:pPr>
      <w:r>
        <w:rPr/>
        <w:t xml:space="preserve">№ </w:t>
      </w:r>
      <w:r>
        <w:rPr/>
        <w:t xml:space="preserve">_____ от «_____» ___________2012 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left" w:pos="708" w:leader="none"/>
        </w:tabs>
        <w:rPr>
          <w:szCs w:val="24"/>
        </w:rPr>
      </w:pPr>
      <w:r>
        <w:rPr>
          <w:szCs w:val="24"/>
        </w:rPr>
        <w:t>ЗАЯВКА</w:t>
      </w:r>
    </w:p>
    <w:p>
      <w:pPr>
        <w:pStyle w:val="Normal"/>
        <w:jc w:val="center"/>
        <w:rPr/>
      </w:pPr>
      <w:r>
        <w:rPr/>
        <w:t>на поставку товаров по гражданско-правовому договору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_ от «_____» ___________2012 г </w:t>
      </w:r>
    </w:p>
    <w:p>
      <w:pPr>
        <w:pStyle w:val="Normal"/>
        <w:jc w:val="center"/>
        <w:rPr/>
      </w:pPr>
      <w:r>
        <w:rPr/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73"/>
        <w:gridCol w:w="616"/>
        <w:gridCol w:w="1898"/>
        <w:gridCol w:w="3277"/>
      </w:tblGrid>
      <w:tr>
        <w:trPr>
          <w:trHeight w:val="115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личество    </w:t>
            </w:r>
          </w:p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ед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 товара</w:t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СРОК ПОСТАВКИ ПО НАСТОЯЩЕЙ ЗАЯВКЕ  «_____»__________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____________/ Андреев А.Г./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М. 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3">
    <w:name w:val=" Знак Знак3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SimSun;宋体" w:cs="Mangal"/>
      <w:kern w:val="2"/>
      <w:lang w:bidi="hi-I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22:00Z</dcterms:created>
  <dc:creator>uzer</dc:creator>
  <dc:description/>
  <cp:keywords/>
  <dc:language>en-US</dc:language>
  <cp:lastModifiedBy>Ольга Ярославна Балденкова</cp:lastModifiedBy>
  <cp:lastPrinted>2012-11-15T16:36:00Z</cp:lastPrinted>
  <dcterms:modified xsi:type="dcterms:W3CDTF">2012-11-20T11:33:00Z</dcterms:modified>
  <cp:revision>3</cp:revision>
  <dc:subject/>
  <dc:title>Извещение о  проведении  запроса  котировок</dc:title>
</cp:coreProperties>
</file>