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вые животные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Лабораторные животные (на корм животным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 01217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вотные должны соответствовать описанию данного вида. Без видимых дефектов, здоровым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овар должен по своему качеству отвечать зоотехническим, ветеринарным, зоологическим требованиям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ская свинка, не менее 400 граммов каждая 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поставка товара из стран или с установленных предприятий, на которые введены временные ограничения или запрет на экспорт (передвижение) живого товара 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товара должна обеспечивать полную сохранность и целостность товара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ляемый товар должен быть клинически здоровым, без внешних физических дефектов.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13:00Z</dcterms:created>
  <dc:creator>uzer</dc:creator>
  <dc:description/>
  <cp:keywords/>
  <dc:language>en-US</dc:language>
  <cp:lastModifiedBy>Никита Владимирович Сапожников</cp:lastModifiedBy>
  <cp:lastPrinted>2012-02-20T16:37:00Z</cp:lastPrinted>
  <dcterms:modified xsi:type="dcterms:W3CDTF">2012-11-19T07:50:00Z</dcterms:modified>
  <cp:revision>3</cp:revision>
  <dc:subject/>
  <dc:title>Извещение о  проведении  запроса  котировок</dc:title>
</cp:coreProperties>
</file>