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720" w:hanging="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Заявке на размещение муниципального заказа</w:t>
      </w:r>
    </w:p>
    <w:p>
      <w:pPr>
        <w:pStyle w:val="Normal"/>
        <w:ind w:left="720" w:hanging="1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проведения запроса котировок цен</w:t>
      </w:r>
    </w:p>
    <w:p>
      <w:pPr>
        <w:pStyle w:val="Normal"/>
        <w:ind w:left="720" w:hanging="1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, предъявляемые к матери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040"/>
        <w:gridCol w:w="1260"/>
        <w:gridCol w:w="781"/>
      </w:tblGrid>
      <w:tr>
        <w:trPr>
          <w:trHeight w:val="4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. Воск моделировочный для мостовидных проте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ставляет собой композицию на основе парафина, восков и натуральной смолы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аковка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назначен для моделирования промежуточных звеньев мостовидных протезов и других элементов несъемного протеза. Воск дает малую тепловую усадку и не изменяет своих свойств при неоднократном расплавлении. При выгорании зольность его не превышает 0.02%. Воск легко поддается моделировке штихелями, скальпелями и другими зуботехническими инструментами, дает сухую невязкую стружку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 воска моделировочного для мостовидных протезов содержит:</w:t>
              <w:br/>
              <w:t>- восковые палочки общей массой (55±3)г – 20 шт.;</w:t>
              <w:br/>
              <w:t>- инструкцию по применению – 1 ш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нение в закрытых помещениях, защищенных от воздействия атмосферных осадков при температуре от +5°С до + 25°С. Гарантийный срок хранения 2 год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.Воск моделировочный для мостовидных протезов «Лавакс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лировочный воск на основе парафиноцерезиновой композиции, натуральных и синтетических смо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аковка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пластмассовых коронок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комбинированных коронок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фасеток металл-пластмасса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штифтовых зуб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лукорон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трехчетвертных коронок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кладок непрямыми метод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 размячается без рассл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легком скоблении дает сухую невязкую струж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ичен и хорошо формуется при температуре 43 - 48°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ольность воска не превышает 0,1%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плект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ковые палочки общей массой 50г — 10 штук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струкция по применению 1 ш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нение в закрытых помещениях, защищенных от воздействия атмосферных осадков при температуре от +5°С до + 25°С. Гарантийный срок хранения 2 год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.Воск «Восколит – 2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оск профильный для бюгельного протезирования. Состав: канифоль основная – 2 %, парафин (60 %), церезина (38,0 %), красителя (0,008 %)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аковка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создания литниково-питающей системы при отливке металлических элементов вне модели, при отливке каркасов бюгельных протезов непосредственно на огнеупорной модели. Легко соединяется с восковыми моделями. Образует прочный спай. Твердый. Выплавляется и сгорает без остатка. Выплавка осуществляется в муфельных печах при постепенном повышении температуры в течение часа от 60 до 200 град. С. Штифты в интервале температур 20-30 град. С гибкие и могут быть подведены к участку модели под любым углом без подогре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ковые нити на катушке.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150 грамм.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2,0 мм, 2,5 мм, 4,0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нение в закрытых помещениях, защищенных от воздействия атмосферных осадков, при температуре от +5°С до +25°С.</w:t>
              <w:br/>
              <w:t>Гарантийный срок хранения 2 год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.Воск «Восколит – 3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оск профильный для бюгельного протезирования представляет собой набор различных по конфигурации в сечении палочек воска, изготовленных из окрашенного сплава парафина (53,9 %), церезина (22,0 %), воска пчелиного (20,0 %), воска карнаубского (4,0 %), красителя (0,1 %)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аковка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ковые профили обладают гибкостью и под действием температуры пальцев рук легко поддаются моделированию. Собранный каркас снимается с модели без деформации. Зольность воска не более 0,1%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абор восковых палочек общей массой (65±5)г – 130 шт.; инструкция по применению – 1 шт.</w:t>
            </w:r>
          </w:p>
          <w:p>
            <w:pPr>
              <w:pStyle w:val="Normal"/>
              <w:textAlignment w:val="top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Комплектность:</w:t>
            </w:r>
            <w:r>
              <w:rPr>
                <w:rFonts w:cs="Times New Roman" w:ascii="Times New Roman" w:hAnsi="Times New Roman"/>
                <w:sz w:val="20"/>
              </w:rPr>
              <w:t xml:space="preserve"> набор восковых палочек: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алочки №1 диаметр 1,0 мм - 10 шт.;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алочки №2 диаметр 1,5 мм - 10 шт.;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алочки №3 полудиаметр 1,0*1,5 мм - 20 шт.;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алочки №4 полудиаметр 1,0*2,5 мм - 20 шт.;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алочки №5 полудиаметр 1,8*3,0 мм - 20 шт.;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алочки №6 полудиаметр 1,5*4,0 мм - 20 шт.;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алочки №7 полудиаметр 1,5*5,0 мм - 10 шт.;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алочки №8 полудиаметр 1,5*6,0 мм - 20 ш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нение в закрытых помещениях, защищенных от воздействия атмосферных осадков, при температуре от +5°С до +25°С.</w:t>
              <w:br/>
              <w:t>Гарантийный срок хранения 2 год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Воск зуботехнический базисный – 0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Парафино-церезиновый сплав с модифицированными добавками. </w:t>
            </w:r>
            <w:r>
              <w:rPr>
                <w:rFonts w:cs="Times New Roman" w:ascii="Times New Roman" w:hAnsi="Times New Roman"/>
                <w:sz w:val="20"/>
              </w:rPr>
              <w:t>При разогреве обладает высокой пластичностью и легко формуется. Воск хорошо обрабатывается любым зуботехническим инструментом, не ломаясь и не расслаиваясь, полностью, без остатка удаляется кипящей водой из гипсовых форм. Температура плавления и застывания воска 54-56°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лирование базисов съемных протезов. Изготовление прикусных шаблонов с окклюзионными валиками. Изготовление индивидуальных ложек и ложек-базис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ины общей массой 500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струкция по применению – 1 ш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нение в закрытых помещениях, защищенных от воздействия атмосферных осадков, при температуре от +5°С до +25°С. Гарантийный срок хранения 2 год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Восковая нить «Радуга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: парафин, церезин, воск пчелиный, воск полиэтиленовый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454344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меет хорошую эластичность, позволяющую предотвратить деформацию литьевого объекта. Пластичность нити определяет легкость соединения с литьевым объектом. Температура застывания материала восковой нити не мене 55 град. С, зольность не более 0,1% </w:t>
              <w:br/>
              <w:t>Нить зеленого цвета (твердая) для летнего периода време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назначена для создания литниково-питающей системы при литье металлических зубных протез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ть зеленого цвета (твердая) для летнего периода времени, катушка определенного диаметра, в ассортимент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нение в закрытом помещении, исключающем попадание прямых солнечных лучей, на расстоянии 1 м от отопительных приборов при температуре от +4 до +25 град. 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Воск погружной «ГЕО-Дип</w:t>
              </w:r>
            </w:hyperlink>
            <w:r>
              <w:rPr>
                <w:rFonts w:cs="Times New Roman" w:ascii="Times New Roman" w:hAnsi="Times New Roman"/>
                <w:b/>
                <w:sz w:val="20"/>
              </w:rPr>
              <w:t>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ьные воска для работы с электрической воскотопкой. Сгорает без остат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ысочайшая точность благодаря минимальной усадке.</w:t>
              <w:br/>
              <w:t>Оптимальная вязкость при 89-91°C.</w:t>
              <w:br/>
              <w:t>Колпачки с точной посадкой, с равномерной толщиной стенок.</w:t>
              <w:br/>
              <w:t>Высокая прочность и эластичность.</w:t>
              <w:br/>
              <w:t> Без пластмассовых добавок.</w:t>
              <w:br/>
              <w:t> Прочный и сохраняющий форму колпачок.</w:t>
              <w:br/>
              <w:t> Легкость обрезки по границе препарирования.</w:t>
              <w:br/>
              <w:t> Точное дозирование с помощью баночки с воском.</w:t>
              <w:br/>
              <w:t>Удобные цвета для работы:</w:t>
              <w:br/>
              <w:t>Светлые цвета желтый и оранжевый прекрасно подходят для контроля толщины колпачков. Они не оказывают оптического влияния на применение моделировочных восков. С помощью темно-зеленого цвета можно постоянно контролировать толщину модели при использовании светлых воск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гр, зелены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 Воск для поднутрений «ГЕО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ля блокировки поднутрений, полостей или неровностей на гипсовых моделях в технике модельного литья и корон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красная адгезия на гипсовой мод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гкое заполнение мельчайших обла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рошо скобли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ая температура плавления 86°C – предотвращает изменение размера при термической нагрузке (например, при дублировани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рошо заметны и тонкие слои – благодаря сильной матовост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грамм, розовый, опа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Воск для моделировочный «ГЕО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ходит для аддитивной техники нанесения воска. Обладает свойствам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Низкая усадка благодаря микрокристаллической структур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Быстрое нанесение и охлаждение с оптимально регулируемым интервалом плавл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Высокое поверхностное напряже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Очень хорошие свойства для скобления ввиду неэластичности и твердости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грамм, серый, опа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.Воск моделировочный «Радуга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Имеет малую тепловую усадку, легко формуется в разогретом состоянии, не изменяет своих свойств при неоднократном расплавлении, при выгорании его зольность не превышает 0,02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назначен для моделирования коронок, облицовок, штифтовых зубов, репродукции каркаса мостовидного протез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к, усеченный конус весом 40г в пластмассовом стаканчик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.Воск пришеечный «Радуга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 поддается моделировке, имеет низкий коэффициент теплового расширения, при застывании дает блестящую поверхность. Зольность при выгорании -не боле 0,1%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назначен для уточнения шейки зуба при моделировании мостовидных протез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к, усеченный конус бордового цвета весом 40г в пластмассовом стаканчик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.Воск погружной «Schuler-Dental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Свойства воска должны гарантировать высокую точность литья. После погружения воск должен приобретать высокую прочность через 30 сек., благодаря чему предотвращаются непреднамеренные деформации. Погружение при температуре 85°С – 90°С. При длительности погружения в одну секунду, можно получить восковой колпачок толщ. где-то в 0,4 мм. Температура застывания 74°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изготовления стабильных и эластичных восковых колпачков с равномерной толщиной стенок методом погружения. Темно-коричневый цвет увеличивает контрастный эффект и облегчает оптический контроль минимальной толщины воскового объек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брусках, коричневый, 200 г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«или эквивалент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thway">
    <w:name w:val="pathway"/>
    <w:qFormat/>
    <w:rPr>
      <w:vanish w:val="fals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  <w:outlineLvl w:val="0"/>
    </w:pPr>
    <w:rPr>
      <w:rFonts w:ascii="Academy;Times New Roman" w:hAnsi="Academy;Times New Roman" w:cs="Academy;Times New Roman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Academy;Times New Roman" w:hAnsi="Academy;Times New Roman" w:cs="Academy;Times New Roma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tent1">
    <w:name w:val="conten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style1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-medservice.ru/catalog/catalog_mirror/1954/49999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55:00Z</dcterms:created>
  <dc:creator>1</dc:creator>
  <dc:description/>
  <cp:keywords/>
  <dc:language>en-US</dc:language>
  <cp:lastModifiedBy>Никита Владимирович Сапожников</cp:lastModifiedBy>
  <cp:lastPrinted>2012-05-16T09:18:00Z</cp:lastPrinted>
  <dcterms:modified xsi:type="dcterms:W3CDTF">2012-11-16T09:43:00Z</dcterms:modified>
  <cp:revision>621</cp:revision>
  <dc:subject/>
  <dc:title/>
</cp:coreProperties>
</file>