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4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2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ходит: стоимость товара, расходы по доставке товара, разгрузк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28 от 14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11-14T10:29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