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звещение о проведении запроса котирово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ДЛЯ СУБЪектов малого предпринимательств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2"/>
          <w:szCs w:val="22"/>
        </w:rPr>
        <w:t>Дата: «</w:t>
      </w:r>
      <w:r>
        <w:rPr>
          <w:rFonts w:cs="Times New Roman" w:ascii="Times New Roman" w:hAnsi="Times New Roman"/>
          <w:sz w:val="22"/>
          <w:szCs w:val="22"/>
          <w:lang w:val="en-US"/>
        </w:rPr>
        <w:t>13</w:t>
      </w:r>
      <w:r>
        <w:rPr>
          <w:rFonts w:cs="Times New Roman" w:ascii="Times New Roman" w:hAnsi="Times New Roman"/>
          <w:sz w:val="22"/>
          <w:szCs w:val="22"/>
        </w:rPr>
        <w:t>»  ноября 2012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025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86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вановский городской комитет по управлению имуществом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 г.Иваново, пл.Революции, д.6, к.111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23-0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.Иваново, пл.Революции, д.6, к.1208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Ивано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040"/>
        <w:gridCol w:w="3420"/>
        <w:gridCol w:w="1260"/>
        <w:gridCol w:w="1359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</w:t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оставляемых това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авляемых товаров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я видеофиксаци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к качеству товар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19" w:after="0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поставляемого Товара должно соответствовать ГОСТ, ТУ, международным стандартам. Качество Товара подтверждается наличием следующих документов: гигиеническим сертификатом, сертификатом качества </w:t>
            </w:r>
            <w:r>
              <w:rPr>
                <w:color w:val="000000"/>
                <w:sz w:val="20"/>
                <w:szCs w:val="20"/>
              </w:rPr>
              <w:t>на товар</w:t>
            </w:r>
            <w:r>
              <w:rPr>
                <w:sz w:val="20"/>
                <w:szCs w:val="20"/>
              </w:rPr>
              <w:t>, техническим паспортом, иными документами, предусмотренными законодательством. Товар должен быть новым, ранее не использованным. Т</w:t>
            </w:r>
            <w:r>
              <w:rPr>
                <w:color w:val="000000"/>
                <w:sz w:val="20"/>
                <w:szCs w:val="20"/>
              </w:rPr>
              <w:t>овар должен по качеству и комплектности соответствовать техническим характеристикам, указанным в спецификации, быть исправны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19" w:after="0"/>
              <w:rPr/>
            </w:pPr>
            <w:r>
              <w:rPr>
                <w:iCs/>
                <w:sz w:val="20"/>
                <w:szCs w:val="20"/>
              </w:rPr>
              <w:t xml:space="preserve">Товар поставляется со всей необходимой технической документацией. </w:t>
            </w:r>
            <w:r>
              <w:rPr>
                <w:sz w:val="20"/>
                <w:szCs w:val="20"/>
              </w:rPr>
              <w:t>Гарантийный срок на Товар составляет 1 (один) год с даты приемки товара. Поставщик в пределах установленного гарантийного срока отвечает за недостатки Товара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ольная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етная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каме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тивандальное исполн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енсация заднего св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D меню, WDR, 3D DN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ывает в ИК спект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  <w:lang w:val="en-US"/>
              </w:rPr>
              <w:t>: 1/3 Sony Super HAD II CCD+ CP11 DSP*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личество эффективных пикселей: не менее 752 х 58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решающая способность, твл: не менее 6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инимальная освещенность, лк: не менее 0.0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увствительность к ИК-спектру: да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объектив-крепление: миниатюрный объектив M12: 2.8, 3.6, 4.2, 6, 8, 1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ие питания, В: 12±10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к потребления, мА: 1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ходной сигнал: 1В, 75 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питания стабилиз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для питания электроаппаратуры выпрямленным стабилизированным напряж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В, током не более 2,8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электронную защиту от короткого замыкания на вых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переменное напряжение сети: 220 ± 10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потребляемый от сети ток: 0,26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: 50 Г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: 12 ± 0,2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ток при круглосуточной работе: 2,8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ащиты от поражения электрическим током: 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температур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5 до +40°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ая влажность воздух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0%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меры (В*Ш*Г):  200*90*75 мм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качественным и технически исправным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функциональным характеристикам (потребительским свойствам) товаров, требования к размерам, упаковке, отгрузке товаров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19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 и маркировка товара должны соответствовать требованиям ГОСТ, в случае поставки импортного товара, оборудования – международным стандартам и содержать наименование изделия, наименование фирмы –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19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 должна обеспечивать сохранность товара при погрузо-разгрузочных работах и транспортировке к месту достав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19" w:after="0"/>
              <w:ind w:left="1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вщик несет ответственность за всякого рода порчу товара вследствие некачественной, ненадлежащей или поврежденной упаковк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и разгрузка товара осуществляется силами и за счет средств Поставщика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/>
        <w:t>*или эквивалент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Знак Знак Знак Знак"/>
    <w:qFormat/>
    <w:rPr>
      <w:sz w:val="24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faq">
    <w:name w:val="dfa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jc w:val="both"/>
    </w:pPr>
    <w:rPr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00:00Z</dcterms:created>
  <dc:creator>Volodina</dc:creator>
  <dc:description/>
  <cp:keywords/>
  <dc:language>en-US</dc:language>
  <cp:lastModifiedBy>Ольга Ярославна Балденкова</cp:lastModifiedBy>
  <cp:lastPrinted>2012-11-09T10:35:00Z</cp:lastPrinted>
  <dcterms:modified xsi:type="dcterms:W3CDTF">2012-11-13T10:12:00Z</dcterms:modified>
  <cp:revision>45</cp:revision>
  <dc:subject/>
  <dc:title/>
</cp:coreProperties>
</file>