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3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азание услуг местной, внутризоновой телефонной связи   услуг передачи голосовой информации в сети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02 от 06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1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3-06T11:27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