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Извещение о проведении  запроса  котировок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Дата: </w:t>
      </w:r>
      <w:r>
        <w:rPr>
          <w:lang w:val="en-US"/>
        </w:rPr>
        <w:t>08</w:t>
      </w:r>
      <w:r>
        <w:rPr/>
        <w:t>.</w:t>
      </w:r>
      <w:r>
        <w:rPr>
          <w:lang w:val="en-US"/>
        </w:rPr>
        <w:t>11</w:t>
      </w:r>
      <w:r>
        <w:rPr/>
        <w:t>.2012г.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900" w:leader="none"/>
        </w:tabs>
        <w:ind w:right="-211" w:hanging="0"/>
        <w:rPr>
          <w:lang w:val="en-US"/>
        </w:rPr>
      </w:pPr>
      <w:r>
        <w:rPr/>
        <w:t xml:space="preserve">                                                                                                       </w:t>
      </w:r>
      <w:r>
        <w:rPr/>
        <w:t>Регистрационный №</w:t>
      </w:r>
      <w:r>
        <w:rPr>
          <w:lang w:val="en-US"/>
        </w:rPr>
        <w:t>1010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900" w:leader="none"/>
        </w:tabs>
        <w:ind w:right="-211" w:firstLine="702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601" w:type="dxa"/>
        <w:jc w:val="left"/>
        <w:tblInd w:w="-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5914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дошкольное образовательное учреждение « Детский  сад  комбинированного  вида № 193»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. 2-я Полевая, д. 61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-55-56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г. Иваново, пл. Революции, д. 6, к. 1208,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Иванова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4320"/>
        <w:gridCol w:w="1019"/>
        <w:gridCol w:w="142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2" w:right="-108"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ставляемых товаров, выполняемых работ, оказываемых </w:t>
            </w:r>
          </w:p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ставка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меб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характеристики товаров, работ, услу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должен по качеству и комплектности соответствовать техническим нормам и стандартам, принятым для данного вида Товаров, качество должно быть подтверждено сертификатами соответствия (качества). Поставляемый товар должен быть новым. Поставка товара бывшего в употреблении не допускается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каф детский  4-х  секционный    для  верхней  одежды и обуви. 120*32*144</w:t>
            </w:r>
          </w:p>
          <w:p>
            <w:pPr>
              <w:pStyle w:val="Normal"/>
              <w:ind w:left="4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зготовлен  из  ЛДСП  толщиной  16 мм.        Каждая  секция  шкафа  имеет  две  полки  и  два крючка. Торцы  облицованы  кромкой  ПВХ  толщиной     2 мм. Двери ЛДСП закруглены  цвет синий, салатовый,  красный, желтый, облицованные кромкой  ПВХ  толщиной     2 мм. Шкаф детский 4-х секционный для верхней одежды и обуви  с вырезом небольши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тул детский регулируемый</w:t>
            </w:r>
          </w:p>
          <w:p>
            <w:pPr>
              <w:pStyle w:val="Normal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ысота 1-2 роста, 260-300мм)</w:t>
            </w:r>
          </w:p>
          <w:p>
            <w:pPr>
              <w:pStyle w:val="Normal"/>
              <w:ind w:left="720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детали стула (каркас сиденья и спинка) изготовлены    из     массива сосны или березы. Стул покрыт бесцветным лаком за счет чего имеет гладкую структуру. Стул состоит из двух боковин, спинки, сиденья и двух перемычек.   Все углы закруглены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4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Кровать детская одноярусная с бортом (с двух сторон) </w:t>
            </w:r>
          </w:p>
          <w:p>
            <w:pPr>
              <w:pStyle w:val="Normal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200*600 мм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готовлена из массива сосны или березы толщиной 16 мм. Углы спинок закруглены. Основание под  матрац  поперечные планки из массива дерева соединенные между собой, сверху для выравнивания поверхности ДВП толщиной  6 мм.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Шкаф  2-х створчатый для персонала  2100*800*500 мм. </w:t>
            </w:r>
            <w:r>
              <w:rPr>
                <w:sz w:val="20"/>
                <w:szCs w:val="20"/>
              </w:rPr>
              <w:t>Изготовлен  из  ЛДСП толщиной  18 мм, задняя  стенка   - ламинированная ДВП толщиной 6 мм.  Торцы  облицованы  кромкой  ПВХ  толщиной  2  мм.  Имеет  два  отделения. Первое  отделение   оснащено  полками;  второе – штангой  и  полкой  для  головных  уборов.</w:t>
            </w:r>
          </w:p>
          <w:p>
            <w:pPr>
              <w:pStyle w:val="Normal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л – ромашка (2 половинки) на регулируемых опорах цветные  Д140*38*44 мм.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готовлен  из  ЛДСП  толщиной  16 мм. Углы  закруглены  и  облицованы  врезным  кантом  ПВХ. Опора – труба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= 40 мм, окрашена  серой  износостойкой  полимерной  порошковой  краской. Цвет столов согласовать с Заказчиком.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л  для  воспитателя  120х56х75см.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 письменный с 3-мя ящи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уемые материалы: Ламинированное ДСП толщиной не менее 1,6 см. со стойким  покрытием против воздействия воды и моющих, дезинфицирующих средств, обладающее биостойкостью и огнестойкостью. Все торцевые видимые части ЛДСП обработаны противоударной врезной  кромкой ПВХ не менее (Т 16-2 мм). Цвет кромки соответствует цвету ЛДСП детали. Используемая фурнитура: Саморезы (желтый цинк) с крупным шагом резьбы под крест №2  длинной  не менее 45мм, 16мм. К ножкам стола снизу прибиваются пластмассовые подпятники для защиты изделия при перестановке и от попадания влаги. Направляющие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500. Ручка золото.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оршечница  на  16 мест с полками 1200*320*1200.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готовлена  из  ЛДСП  толщиной  не менее 16 мм. Торцы  облицованы   кромкой  ПВХ  толщиной не менее  0,5 мм.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теничница  на цоколе с открытами полками 5-ти секционны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5,5*20*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В каждой ячейке имеется д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крючка и одна полка. Высота от пол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до низа полотеничницы (высота ног)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не менее 10 см. Используемые</w:t>
            </w:r>
          </w:p>
          <w:p>
            <w:pPr>
              <w:pStyle w:val="Normal"/>
              <w:ind w:left="4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иалы: Ламинированное ДСП   толщиной не менее  1,6 см. со стойким покрытием против воздействия воды и моющих, дезинфицирующих средств, обладающее биостойкостью и огнестойкостью.  Все торцевые видимые части ЛДСП обработаны противоударной врезной кромкой ПВХ (Т 16-2 мм). Цвет кромки соответствует цвету ЛДСП детали. Задняя стенка – оргалит в цвет изделия толщиной не менее 3,2мм. Используемая фурнитура: Саморезы (желтый цинк) с крупным шагом резьбы под крест №2  длиной 45мм, 16мм. Крючки пластмассовые, однорожковые (белые). Полкодержатели  металлические (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=5мм.). К ножкам полотеничницы снизу прибиваются пластмассовые подпятники для защиты изделия при перестановке и от попадания влаги.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0"/>
                <w:szCs w:val="20"/>
              </w:rPr>
              <w:t>Шкаф  для  хозяйственного  инвентаря</w:t>
            </w:r>
            <w:r>
              <w:rPr>
                <w:sz w:val="20"/>
                <w:szCs w:val="20"/>
              </w:rPr>
              <w:t xml:space="preserve"> 800*420*2010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3-х створчатый)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готовлен  из  ЛДСП  толщиной  16 мм.  Имеет  три  отделения: первое  отделение  с  полками  для  вёдер, второе с полками  для  швабр,    моющих  средств. Шкаф  оснащён  замком. Торцы  облицованы  кромкой  ПВХ  толщиной  2 мм.  </w:t>
            </w:r>
          </w:p>
          <w:p>
            <w:pPr>
              <w:pStyle w:val="Normal"/>
              <w:ind w:left="4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каф  для  игрушек.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готовлен  из  цветного ЛДСП  (красный синий желтый салатовый) толщиной  16 мм. Торцы  облицованы  кромкой  ПВХ  толщиной  2 мм. Размер 2400*400*1200 мм. </w:t>
            </w:r>
          </w:p>
          <w:p>
            <w:pPr>
              <w:pStyle w:val="Normal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дактический  стол для  детей  раннего  дошкольного  возраста с наполнением</w:t>
            </w:r>
            <w:r>
              <w:rPr>
                <w:sz w:val="20"/>
                <w:szCs w:val="20"/>
              </w:rPr>
              <w:t>.240*50*75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готовлен  из  ЛДСП  толщиной  16 мм. Углы  закруглены  и облицованы  врезным  кантом  ПВХ  и  кромкой  ПВХ  толщиной  0,5 мм.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0"/>
                <w:szCs w:val="20"/>
              </w:rPr>
              <w:t>Стул  для  персонала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: не менее высота 800мм * ширина 595мм * глубина 550мм, комфортное сидение и спинка, металлическая крашенная  рама,  Диаметр трубы не менее 22 мм, обивка сиденья и спинки кожезаменитель.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хонный  набор  мебели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0"/>
                <w:szCs w:val="20"/>
              </w:rPr>
              <w:t>( 2 мойки -600*600*850, 2 шкафа для  посуды  с  сушилкой- 600*320*600, столбик  для  посуды 600*400*2010) Цвет по согласованию с Заказчиком.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14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Банкетка с ящиками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b/>
                <w:sz w:val="20"/>
                <w:szCs w:val="20"/>
              </w:rPr>
              <w:t>1500*400*300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зготовлен  из  ЛДСП  толщиной  16 мм. Торцы обработаны кромкой ПВХ не более 0,4 м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ind w:left="3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15.Скамейка к шкафу 4-х       секционная 155*32*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готовлен  из  ЛДСП  толщиной  16 мм. Торцы обработаны кромкой ПВХ не более 0,4 мм. Края сиденья закруглены и обиты облицованным кантом. </w:t>
            </w:r>
          </w:p>
          <w:p>
            <w:pPr>
              <w:pStyle w:val="Normal"/>
              <w:ind w:left="4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5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теллаж для книг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детский </w:t>
            </w: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b/>
                <w:sz w:val="20"/>
                <w:szCs w:val="20"/>
              </w:rPr>
              <w:t>65*42*50</w:t>
            </w:r>
          </w:p>
          <w:p>
            <w:pPr>
              <w:pStyle w:val="Normal"/>
              <w:ind w:left="453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Изготовлен  из   ЛДСП      </w:t>
            </w:r>
          </w:p>
          <w:p>
            <w:pPr>
              <w:pStyle w:val="Normal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толщиной  16 мм.  Торцы облицованы </w:t>
            </w:r>
          </w:p>
          <w:p>
            <w:pPr>
              <w:pStyle w:val="Normal"/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кромкой  ПВХ  толщиной  2 мм.</w:t>
            </w:r>
          </w:p>
          <w:p>
            <w:pPr>
              <w:pStyle w:val="Normal"/>
              <w:ind w:left="4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ind w:left="453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7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Стол  прямоугольный на    регулируемых опорах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110*56*44*50 *56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4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готовлен  из  ЛДСП  толщиной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4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е менее 16 мм. Углы  закруглены.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453" w:hanging="0"/>
              <w:rPr/>
            </w:pPr>
            <w:r>
              <w:rPr>
                <w:sz w:val="20"/>
                <w:szCs w:val="20"/>
              </w:rPr>
              <w:t xml:space="preserve">Со  стойким покрытием против воздействия воды и моющих, дезинфицирующих средств, обладающее биостойкостью и огнестойкостью. Все торцевые части ЛДСП обработаны противоударной  врезной кромкой ПВХ не менее (2 мм)  Цвет кромки соответствует цвету ЛДСП. Опора – труба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= 40 мм, окрашена  серой  износостойкой  полимерной  порошковой  краской с пластмассовым подпятником.</w:t>
            </w:r>
          </w:p>
          <w:p>
            <w:pPr>
              <w:pStyle w:val="Normal"/>
              <w:ind w:left="4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4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72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18. Спорт уголок «Столбик»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720" w:hanging="720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b/>
                <w:sz w:val="20"/>
                <w:szCs w:val="20"/>
              </w:rPr>
              <w:t>42*42*130</w:t>
            </w:r>
          </w:p>
          <w:p>
            <w:pPr>
              <w:pStyle w:val="Normal"/>
              <w:ind w:left="453" w:hanging="0"/>
              <w:rPr/>
            </w:pPr>
            <w:r>
              <w:rPr>
                <w:sz w:val="20"/>
                <w:szCs w:val="20"/>
              </w:rPr>
              <w:t>Изготовлен  из   цветного ЛДСП      (красный синий желтый салатовый)</w:t>
            </w:r>
          </w:p>
          <w:p>
            <w:pPr>
              <w:pStyle w:val="Normal"/>
              <w:ind w:left="4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лщиной  16 мм.  Торцы облицованы </w:t>
            </w:r>
          </w:p>
          <w:p>
            <w:pPr>
              <w:pStyle w:val="Normal"/>
              <w:ind w:left="4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омкой  ПВХ  толщиной  2 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 xml:space="preserve">19.Мягкий диван с креслами </w:t>
            </w:r>
          </w:p>
          <w:p>
            <w:pPr>
              <w:pStyle w:val="Normal"/>
              <w:ind w:left="720" w:hanging="720"/>
              <w:rPr/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детский со столом</w:t>
            </w:r>
          </w:p>
          <w:p>
            <w:pPr>
              <w:pStyle w:val="Normal"/>
              <w:ind w:left="4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иты цветным кожезаменителем, внутри мягкая набивка (наполнение). Размеры 1100*550*550-диван, 550*500*500 кресло, 600*440-стол. Стол изготовлен  из  ЛДСП  толщиной   не менее 16 мм. Углы  закруглены. </w:t>
            </w:r>
          </w:p>
          <w:p>
            <w:pPr>
              <w:pStyle w:val="Normal"/>
              <w:ind w:left="4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0.Центр «Вода и песок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80*50*55.</w:t>
            </w:r>
          </w:p>
          <w:p>
            <w:pPr>
              <w:pStyle w:val="Normal"/>
              <w:ind w:left="4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зготовлен  из  цветного ЛДС (красный,    синий, желтый, салатовый) толщиной  16 мм.  Торцы  облицованы  кромкой  ПВХ  толщиной  2 м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ые размеры и цвет мебели согласовать с Заказчиком. Рекомендуется перед подачей заявки уточнения размеров провести на месте поставки мебели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и безопасность мебели должна быть подтверждена сертификатами соответствия и Санитарно-Эпидемиологической службы России.</w:t>
            </w:r>
          </w:p>
          <w:p>
            <w:pPr>
              <w:pStyle w:val="Normal"/>
              <w:tabs>
                <w:tab w:val="clear" w:pos="708"/>
                <w:tab w:val="left" w:pos="1092" w:leader="none"/>
              </w:tabs>
              <w:rPr/>
            </w:pPr>
            <w:r>
              <w:rPr>
                <w:sz w:val="20"/>
                <w:szCs w:val="20"/>
              </w:rPr>
              <w:t>Техническая  характеристика  всех  изделий  соответствует  ГОСТУ  22046-2002;  ГОСТУ  19301-94</w:t>
            </w:r>
            <w:r>
              <w:rPr/>
              <w:tab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9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Товара должна обеспечивать сохранность при его транспортировке при  условии бережного с ним обращени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46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ть Получателю одновременно с передачей Товара принадлежности Товара, а также относящиеся к нему документы (сертификаты, инструкцию пользователя на русском языке, другие документы, предусмотренные законом или иными правовыми актами и т. д.)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461" w:leader="none"/>
              </w:tabs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авка,  сборка  и  установка  должна  проводиться  поставщико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461" w:leader="none"/>
              </w:tabs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Конкретный  размер,  дизайн  и  расцветка  согласовать  с  Заказчиком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гарантийному сроку и (или) объему предоставления гарантий качества товара, работы, услуг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9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 на поставляемый Товар –            24 месяца с момента подписания акта сдачи-приемки товара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1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both"/>
        <w:textAlignment w:val="baseline"/>
        <w:rPr/>
      </w:pPr>
      <w:r>
        <w:rPr/>
        <w:tab/>
      </w:r>
    </w:p>
    <w:p>
      <w:pPr>
        <w:pStyle w:val="21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both"/>
        <w:textAlignment w:val="baseline"/>
        <w:rPr/>
      </w:pPr>
      <w:r>
        <w:rPr/>
      </w:r>
    </w:p>
    <w:p>
      <w:pPr>
        <w:pStyle w:val="211"/>
        <w:widowControl w:val="false"/>
        <w:tabs>
          <w:tab w:val="clear" w:pos="708"/>
          <w:tab w:val="left" w:pos="-900" w:leader="none"/>
          <w:tab w:val="left" w:pos="2145" w:leader="none"/>
        </w:tabs>
        <w:spacing w:lineRule="auto" w:line="240" w:before="0" w:after="0"/>
        <w:ind w:left="-900" w:hanging="0"/>
        <w:jc w:val="both"/>
        <w:textAlignment w:val="baseline"/>
        <w:rPr/>
      </w:pPr>
      <w:r>
        <w:rPr/>
        <w:tab/>
      </w:r>
    </w:p>
    <w:p>
      <w:pPr>
        <w:pStyle w:val="211"/>
        <w:widowControl w:val="false"/>
        <w:tabs>
          <w:tab w:val="clear" w:pos="708"/>
          <w:tab w:val="left" w:pos="-900" w:leader="none"/>
          <w:tab w:val="left" w:pos="2145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">
    <w:name w:val="Знак6 Знак"/>
    <w:qFormat/>
    <w:rPr>
      <w:sz w:val="24"/>
      <w:szCs w:val="24"/>
      <w:lang w:val="ru-RU" w:bidi="ar-SA"/>
    </w:rPr>
  </w:style>
  <w:style w:type="character" w:styleId="Style14">
    <w:name w:val="Основной шрифт"/>
    <w:qFormat/>
    <w:rPr/>
  </w:style>
  <w:style w:type="character" w:styleId="ConsPlusNormal">
    <w:name w:val="ConsPlusNormal Знак"/>
    <w:qFormat/>
    <w:rPr>
      <w:lang w:val="ru-RU" w:bidi="ar-SA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22">
    <w:name w:val=" Знак Знак2"/>
    <w:qFormat/>
    <w:rPr>
      <w:b/>
      <w:sz w:val="24"/>
      <w:shd w:fill="FFFFFF" w:val="clear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1">
    <w:name w:val="Основной текст1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">
    <w:name w:val="WW-Основной текст"/>
    <w:basedOn w:val="Normal"/>
    <w:qFormat/>
    <w:pPr/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Normal11">
    <w:name w:val="Normal1"/>
    <w:qFormat/>
    <w:pPr>
      <w:widowControl/>
      <w:suppressAutoHyphens w:val="true"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8:36:00Z</dcterms:created>
  <dc:creator>Администратор</dc:creator>
  <dc:description/>
  <cp:keywords/>
  <dc:language>en-US</dc:language>
  <cp:lastModifiedBy>Ольга Ярославна Балденкова</cp:lastModifiedBy>
  <cp:lastPrinted>2012-11-06T15:05:00Z</cp:lastPrinted>
  <dcterms:modified xsi:type="dcterms:W3CDTF">2012-11-08T09:14:00Z</dcterms:modified>
  <cp:revision>7</cp:revision>
  <dc:subject/>
  <dc:title>ДЛЯ СУБЪЕКТОВ МАЛОГО ПРЕДПРИНИМАТЕЛЬСТВА</dc:title>
</cp:coreProperties>
</file>