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АКТ № 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работ по аттестации рабочих мес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словиям тру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г. Иваново                                                                                                        "___"__________ 2012 год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,</w:t>
      </w:r>
      <w:r>
        <w:rPr>
          <w:rFonts w:cs="Times New Roman" w:ascii="Times New Roman" w:hAnsi="Times New Roman"/>
        </w:rPr>
        <w:t xml:space="preserve"> именуемое в дальнейшем «Исполнитель», в лице ________________________________, действующего на основании Устава общества, с одной стороны, и </w:t>
      </w:r>
      <w:r>
        <w:rPr>
          <w:rFonts w:cs="Times New Roman" w:ascii="Times New Roman" w:hAnsi="Times New Roman"/>
          <w:b/>
        </w:rPr>
        <w:t>Администрация города Иванова</w:t>
      </w:r>
      <w:r>
        <w:rPr>
          <w:rFonts w:cs="Times New Roman" w:ascii="Times New Roman" w:hAnsi="Times New Roman"/>
        </w:rPr>
        <w:t>, именуемая в дальнейшем «Заказчик», в лице заместителя главы Администрации города Иванова, руководителя аппарата администрации города Иванова Параничева А.А., действующего на основании доверенности № 2-25-760 от 13.05.2010  заключили настоящий Контракт о нижеследующем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1.1. Исполнитель обязуется провести работы по аттестации 34 (тридцати четырех)  рабочих мест по условиям труда (далее по тексту - "работы") в соответствии с Техническим заданием, (Приложение №1 к настоящему Контракту), а Заказчик обязуется принять результаты работ по Акту выполненных работ и оплатить 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Для выполнения работ по аттестации рабочих мест Исполнитель использует собственные контрольно-измерительные приборы, оборудование и материал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 выполнении работ Исполнитель принимает на себя обязательство не раскрывать посторонним лицам, непосредственно не занятым в проведении работ, характер и объемы выполняем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Исполнитель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- предоставить комплект разрешительной документации на проведение комплекса работ (аттестат аккредитации, область аккредитации, иные документы). Данный пакет документов является неотъемлемой частью настоящего Контра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- выполнять работы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</w:rPr>
          <w:t>приказа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Ф от 26.04.2011 №342н "Об утверждении Порядка проведения аттестации рабочих мест по условиям труда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ести измерение и оценку вредных и опасных производственных факторов на рабочих местах, показателей тяжести и напряженности трудового процес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ести оценку травмобезопасности рабочих мес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ть степень обеспеченности работников средствами индивидуальной и коллективной защиты, а также эффективность эти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ать план мероприятий по оздоровлению условий труда на предприятии по результатам проведенных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ить документы с предоставлением карт аттестации, протоколов травмобезопасности, протоколов обеспеченности работников средствами индивидуальной защиты, протоколов тяжести и напряженности трудового процесса, протоколов замеров вредных и опасных производственных факторов, ведомостей и сводной ведомости результатов аттестации, плана мероприятий по улучшению и оздоровлению условий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ть Заказчику документацию в одном экземпляре на бумажном носите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- в случае возникновения замечаний от контролирующих органов, исправить все выявленные недостатки за свой счет в течение 20 рабочих дней с момента поступления замечаний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Ф от 26.04.2011 №342н "Об утверждении Порядка проведения аттестации рабочих мест по условиям труда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 уведомить Заказчика об изменении юридического адреса и банковских реквизи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 письменно уведомить Заказчика об обстоятельствах, препятствующих выполнению работ, с изложением прич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сполнитель имее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целях выполнения договорных обязательств привлекать к их выполнению другие аккредитованные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Заказчик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а) своевременно предоставить Исполнителю информацию, необходимую для проведения измерений производственных факторов, заполнения карт аттестации и совершения иных действий, предусмотренных настоящим Контрак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еспечить беспрепятственный доступ Исполнителя к месту проведения измерений производственных факт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в) произвести оплату произведенных Исполнителем работ в соответствии с </w:t>
      </w:r>
      <w:hyperlink r:id="rId4">
        <w:r>
          <w:rPr>
            <w:rStyle w:val="InternetLink"/>
            <w:rFonts w:cs="Times New Roman" w:ascii="Times New Roman" w:hAnsi="Times New Roman"/>
          </w:rPr>
          <w:t>разделом 3</w:t>
        </w:r>
      </w:hyperlink>
      <w:r>
        <w:rPr>
          <w:rFonts w:cs="Times New Roman" w:ascii="Times New Roman" w:hAnsi="Times New Roman"/>
        </w:rPr>
        <w:t xml:space="preserve"> настоящего Контра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воевременно уведомить Исполнителя об изменении юридического адреса и банковских реквизи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Заказчик имеет право во всякое время проверять ход и качество работ, выполняемых Исполнителем, не вмешиваясь в его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ЦЕНА РАБОТ И ПОРЯДОК ОПЛАТЫ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3.1. Стоимость работ по настоящему Контракту составляет _________ (__________________________________) рублей, включает в себя все суммы налогов, в том числе НДС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и сборов, расходы Исполнителя, связанные с выполнением настоящего контракт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3.2.  Цена Контракт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Контракта может быть снижена по соглашению сторон без изменения предусмотренных контрактом объема выполняемых работ и иных условий  исполнения Контрак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spacing w:val="-1"/>
        </w:rPr>
        <w:t xml:space="preserve">Оплата по контракту производится в форме безналичного расчета путем перечисления денежных средств на расчетный счет исполнителя. Расчеты по контракту производятся заказчиком до 25.12.2012 г. после </w:t>
      </w:r>
      <w:r>
        <w:rPr>
          <w:rFonts w:cs="Times New Roman" w:ascii="Times New Roman" w:hAnsi="Times New Roman"/>
        </w:rPr>
        <w:t>подписания акта выполненных работ надлежаще уполномоченными на то представителями сторон,</w:t>
      </w:r>
      <w:r>
        <w:rPr>
          <w:rFonts w:cs="Times New Roman" w:ascii="Times New Roman" w:hAnsi="Times New Roman"/>
          <w:spacing w:val="-1"/>
        </w:rPr>
        <w:t xml:space="preserve"> на основании счета и счет–фак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ПОЛНЕНИЕ КОНТРАК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1. Исполнитель обязан приступить к выполнению работ с момента подписания муниципального контракта. Срок окончания работ до 07 декабря 2012 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4.2. По окончании выполнения работ по настоящему Контракту Исполнитель составляет и представляет Заказчику Акт выполненных работ в двух экземпля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4.3. Заказчик осуществляет рассмотрение представленного Исполнителем Акт выполненных работ в течение десяти дней с даты получения Акта и при отсутствии недостатков в выполненных работах либо иных замечаний подписывает А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наружении недостатков в выполненных Исполнителем работах Заказчик сообщает об этом Исполнителю с указанием перечня недоста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В случае уклонения либо немотивированного отказа Заказчика от подписания Акта выполненных работ такие работы считаются принятыми Заказчиком без замечаний в последний день срока, установленного </w:t>
      </w:r>
      <w:hyperlink r:id="rId5">
        <w:r>
          <w:rPr>
            <w:rStyle w:val="InternetLink"/>
            <w:rFonts w:cs="Times New Roman" w:ascii="Times New Roman" w:hAnsi="Times New Roman"/>
          </w:rPr>
          <w:t>абзацем первым настоящего пункт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4.4. В случаях, когда работы выполнены Исполнителем с отступлением от настоящего Контракта или с иными недостатками, Заказчик вправе по своему выбору потребовать от Исполн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Безвозмездного устранения недостатков в разумный ср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2. Соразмерного уменьшения установленной цены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4.5. В случае если отступления в работах от условий настоящего Контракта или иные недостатки результата работ в установленный Заказчиком разумный срок (</w:t>
      </w:r>
      <w:hyperlink r:id="rId6">
        <w:r>
          <w:rPr>
            <w:rStyle w:val="InternetLink"/>
            <w:rFonts w:cs="Times New Roman" w:ascii="Times New Roman" w:hAnsi="Times New Roman"/>
          </w:rPr>
          <w:t>подп. 4.4.1</w:t>
        </w:r>
      </w:hyperlink>
      <w:r>
        <w:rPr>
          <w:rFonts w:cs="Times New Roman" w:ascii="Times New Roman" w:hAnsi="Times New Roman"/>
        </w:rPr>
        <w:t xml:space="preserve"> настоящего Контракта) не были устранены Исполнителем, Заказчик вправе отказаться от исполнения настоящего Контракта и потребовать возмещения реально понесенных документально подтвержденных убы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. Датой выполнения обязательств Сторон по настоящему Контракту считается дата подписания Сторонами Акта выполненных работ, за исключением случая, установленного </w:t>
      </w:r>
      <w:hyperlink r:id="rId7">
        <w:r>
          <w:rPr>
            <w:rStyle w:val="InternetLink"/>
            <w:rFonts w:cs="Times New Roman" w:ascii="Times New Roman" w:hAnsi="Times New Roman"/>
          </w:rPr>
          <w:t>абзацем третьим п. 4.3</w:t>
        </w:r>
      </w:hyperlink>
      <w:r>
        <w:rPr>
          <w:rFonts w:cs="Times New Roman" w:ascii="Times New Roman" w:hAnsi="Times New Roman"/>
        </w:rPr>
        <w:t xml:space="preserve"> настояще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5.1. За неисполнение или ненадлежащее исполнение обязательств по настоящему Контракту Стороны несут ответственность в соответствии с законодательством Российской Федерации и настоящим Контрак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Исполнитель несет ответственность за достоверность инструментальных измерений и правильность оформления материалов аттестации рабочих мест. Устранение выявленных недостатков производится за счет Исполн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В случае нарушения Исполнителем сроков выполнения работ, установленных </w:t>
      </w:r>
      <w:hyperlink r:id="rId8">
        <w:r>
          <w:rPr>
            <w:rStyle w:val="InternetLink"/>
            <w:rFonts w:cs="Times New Roman" w:ascii="Times New Roman" w:hAnsi="Times New Roman"/>
          </w:rPr>
          <w:t>п. 4.1</w:t>
        </w:r>
      </w:hyperlink>
      <w:r>
        <w:rPr>
          <w:rFonts w:cs="Times New Roman" w:ascii="Times New Roman" w:hAnsi="Times New Roman"/>
        </w:rPr>
        <w:t xml:space="preserve"> настоящего Контракта, Исполнитель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(от стоимости работ, указанной в пункте 3.1 контракта) за каждый день просроч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В случае нарушения Заказчиком сроков уплаты цены работ, установленных пунктом 3.3  настоящего Контракта, Исполнитель вправе потребовать выплаты Заказчиком неустойки (пени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(от сумм, указанных в пунктах 3.3 контракта соответственн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5.5. В случае неоднократного (двух и более раз) нарушения  Исполнителем сроков выполнения работ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Исполнителем своих обязательств по контрак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указанных обстоятельств Заказчик направляет в адрес Исполнителя уведомление о расторжении контракта. С момента направления Исполнителю соответствующего уведомления настоящий контракт считается расторгнутым по соглашению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РЯДОК РАЗРЕШЕНИЯ СПОРОВ И РАЗНОГЛАС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6.1. Все споры и разногласия, которые могут возникнуть между Сторонами при исполнении настоящего Контракта, разрешаются путем перегов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</w:rPr>
        <w:t>7. ПОРЯДОК ИЗМЕНЕНИЯ И РАСТОРЖЕНИЯ КОНТР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7.1. Любые изменения и дополнения к настоящему Контракту производятся по взаимному согласию Сторон с обязательным составлением письменного дополнительного соглашения, которое будет являться неотъемлемой частью настояще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Настоящий Контракт может быть расторгнут досрочно по взаимному соглашению Сторон, составленному в письменной форме и подписанному обеими Сторонами, либо по иным основаниям, установленны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8.1. Контракт вступает в законную силу с момента его подписания Сторонами и действует до момента исполнения Сторонами всех обязательств по нему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составлен в двух экземплярах, имеющих равную юридическую силу, один из которых хранится у Заказчика, а второй - у Исполнителя.</w:t>
      </w:r>
    </w:p>
    <w:p>
      <w:pPr>
        <w:pStyle w:val="1"/>
        <w:rPr>
          <w:sz w:val="22"/>
        </w:rPr>
      </w:pPr>
      <w:r>
        <w:rPr>
          <w:sz w:val="22"/>
        </w:rPr>
        <w:t>9. ЮРИДИЧЕСКИЕ АДРЕСА И РЕКВИЗИТЫ СТОРОН.</w:t>
      </w:r>
    </w:p>
    <w:p>
      <w:pPr>
        <w:pStyle w:val="1"/>
        <w:ind w:hanging="0"/>
        <w:jc w:val="left"/>
        <w:rPr/>
      </w:pPr>
      <w:r>
        <w:rPr>
          <w:sz w:val="22"/>
        </w:rPr>
        <w:t>Исполнитель                                                                 Заказчик</w:t>
      </w:r>
    </w:p>
    <w:p>
      <w:pPr>
        <w:pStyle w:val="1"/>
        <w:ind w:hanging="0"/>
        <w:jc w:val="left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  <w:t>Администрация города Иванова</w:t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  <w:t>153000, г. Иваново, пл. Революции, д. 6 ИНН 3728012487,</w:t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  <w:t>КПП 3702010</w:t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  <w:t>р/с 40204810800000000054</w:t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  <w:t xml:space="preserve">ГРКЦ ГУ Банка России по       </w:t>
            </w:r>
          </w:p>
          <w:p>
            <w:pPr>
              <w:pStyle w:val="1"/>
              <w:ind w:firstLine="35"/>
              <w:jc w:val="left"/>
              <w:rPr/>
            </w:pPr>
            <w:r>
              <w:rPr>
                <w:sz w:val="22"/>
              </w:rPr>
              <w:t>Ивановской области г. Иваново</w:t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  <w:t>БИК 042406001</w:t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  <w:t>Заместитель главы Администрации</w:t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  <w:t>города Иванова, руководитель</w:t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  <w:t>аппарата Администрации города Иванова</w:t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______________            Параничев  А. А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chicago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оответствии с системой налогообложения, применяемой Исполнителе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40" w:before="0" w:after="0"/>
      <w:ind w:firstLine="540"/>
      <w:contextualSpacing/>
      <w:jc w:val="center"/>
    </w:pPr>
    <w:rPr>
      <w:rFonts w:ascii="Times New Roman" w:hAnsi="Times New Roman" w:cs="Times New Roman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5FCFB3A43799E920A8A2B1F3BE77D910D02259C95708DFFF8249674207l2H" TargetMode="External"/><Relationship Id="rId3" Type="http://schemas.openxmlformats.org/officeDocument/2006/relationships/hyperlink" Target="consultantplus://offline/ref=AF5FCFB3A43799E920A8A2B1F3BE77D910D02259C95708DFFF8249674207l2H" TargetMode="External"/><Relationship Id="rId4" Type="http://schemas.openxmlformats.org/officeDocument/2006/relationships/hyperlink" Target="consultantplus://offline/ref=AF5FCFB3A43799E920A8BEB1F4BE77D914D22554CE5B55D5F7DB4565457D81572B9294B71F20FA0AlEH" TargetMode="External"/><Relationship Id="rId5" Type="http://schemas.openxmlformats.org/officeDocument/2006/relationships/hyperlink" Target="consultantplus://offline/ref=AF5FCFB3A43799E920A8BEB1F4BE77D914D22554CE5B55D5F7DB4565457D81572B9294B71F20FB0Al0H" TargetMode="External"/><Relationship Id="rId6" Type="http://schemas.openxmlformats.org/officeDocument/2006/relationships/hyperlink" Target="consultantplus://offline/ref=AF5FCFB3A43799E920A8BEB1F4BE77D914D22554CE5B55D5F7DB4565457D81572B9294B71F20FC0Al6H" TargetMode="External"/><Relationship Id="rId7" Type="http://schemas.openxmlformats.org/officeDocument/2006/relationships/hyperlink" Target="consultantplus://offline/ref=AF5FCFB3A43799E920A8BEB1F4BE77D914D22554CE5B55D5F7DB4565457D81572B9294B71F20FB0AlEH" TargetMode="External"/><Relationship Id="rId8" Type="http://schemas.openxmlformats.org/officeDocument/2006/relationships/hyperlink" Target="consultantplus://offline/ref=AF5FCFB3A43799E920A8BEB1F4BE77D914D22554CE5B55D5F7DB4565457D81572B9294B71F20FB0Al5H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17:00Z</dcterms:created>
  <dc:creator>Роман Алексеевич Дуев</dc:creator>
  <dc:description/>
  <cp:keywords/>
  <dc:language>en-US</dc:language>
  <cp:lastModifiedBy>Никита Владимирович Сапожников</cp:lastModifiedBy>
  <cp:lastPrinted>2012-11-02T14:40:00Z</cp:lastPrinted>
  <dcterms:modified xsi:type="dcterms:W3CDTF">2012-11-09T10:32:00Z</dcterms:modified>
  <cp:revision>18</cp:revision>
  <dc:subject/>
  <dc:title/>
</cp:coreProperties>
</file>