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епин Андрей Валентинович, г. Иваново, ул. Советская, д.36, оф.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Школьный арсенал - 1», г. Иваново, ул. Шошина, д.19, оф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Реупак», г. Иваново, ул. Арсения, д.20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6"/>
        <w:gridCol w:w="992"/>
        <w:gridCol w:w="992"/>
        <w:gridCol w:w="993"/>
        <w:gridCol w:w="992"/>
        <w:gridCol w:w="721"/>
        <w:gridCol w:w="1122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Стол детский трапец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50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00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5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45 ру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5 руб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л детский  регулируемы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70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70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64 ру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 руб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мягкой мебели игрово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200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695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735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663ру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3 руб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ок ИЗ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00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00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15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72 ру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2 руб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 руб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380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</w:rPr>
  </w:style>
  <w:style w:type="character" w:styleId="BodyTextChar1">
    <w:name w:val="Body Text Char1"/>
    <w:basedOn w:val="Style14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34:00Z</dcterms:created>
  <dc:creator>2</dc:creator>
  <dc:description/>
  <cp:keywords/>
  <dc:language>en-US</dc:language>
  <cp:lastModifiedBy>Сад29</cp:lastModifiedBy>
  <dcterms:modified xsi:type="dcterms:W3CDTF">2012-10-30T10:38:00Z</dcterms:modified>
  <cp:revision>7</cp:revision>
  <dc:subject/>
  <dc:title>ОПРЕДЕЛЕНИЕ МАКСИМАЛЬНОЙ ЦЕНЫ КОНТРАКТА</dc:title>
</cp:coreProperties>
</file>