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9.01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имназия № 3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от 19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1-19T08:59:00Z</dcterms:modified>
  <cp:revision>4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