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95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 учреждение      средняя общеобразовательная школа № 56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5 г.Иваново, ул.  Лазарева д.1/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3-8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0.2011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0 027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Лазарева 1/2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В течение 20 дней  после заключения контракт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 28.09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5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мена оконных блоков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957 от 28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  <w:t xml:space="preserve"> МОУ СОШ № 56 </w:t>
      </w:r>
      <w:r>
        <w:rPr>
          <w:sz w:val="22"/>
          <w:szCs w:val="22"/>
        </w:rPr>
        <w:t>», именуемое в дальнейшем «Заказчик», в лице директора Терского Владимира Михайл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 в  течение 20 дней с  момента заключения контракта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праве выполнить работы досрочно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ОУ СОШ №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5 Иваново, ул. Лазарева д.1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1374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В.М. Тер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1:00Z</dcterms:created>
  <dc:creator>Director</dc:creator>
  <dc:description/>
  <cp:keywords/>
  <dc:language>en-US</dc:language>
  <cp:lastModifiedBy>Елена Витальевна Сергеева</cp:lastModifiedBy>
  <cp:lastPrinted>2011-09-20T09:53:00Z</cp:lastPrinted>
  <dcterms:modified xsi:type="dcterms:W3CDTF">2011-09-28T11:36:00Z</dcterms:modified>
  <cp:revision>9</cp:revision>
  <dc:subject/>
  <dc:title> </dc:title>
</cp:coreProperties>
</file>