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субъектов мало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 о продлении </w:t>
      </w:r>
      <w:r>
        <w:rPr>
          <w:rFonts w:eastAsia="Calibri" w:cs="Times New Roman" w:ascii="Times New Roman" w:hAnsi="Times New Roman"/>
          <w:b/>
          <w:sz w:val="22"/>
          <w:szCs w:val="22"/>
        </w:rPr>
        <w:t>срока подачи котировочных заявок</w:t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30.09.2011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Регистрационный № 934а</w:t>
      </w:r>
    </w:p>
    <w:p>
      <w:pPr>
        <w:pStyle w:val="Normal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</w:rPr>
        <w:t xml:space="preserve">Извещаем о продлении срока подачи котировочных заявок. </w:t>
      </w:r>
    </w:p>
    <w:p>
      <w:pPr>
        <w:pStyle w:val="Normal"/>
        <w:widowControl w:val="false"/>
        <w:jc w:val="both"/>
        <w:rPr/>
      </w:pPr>
      <w:r>
        <w:rPr>
          <w:rFonts w:eastAsia="Calibri" w:cs="Calibri"/>
        </w:rPr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  <w:rFonts w:eastAsia="Calibri"/>
          </w:rPr>
          <w:t>www.zakupki.gov.ru</w:t>
        </w:r>
      </w:hyperlink>
      <w:r>
        <w:rPr>
          <w:rFonts w:eastAsia="Calibri" w:cs="Calibri"/>
        </w:rPr>
        <w:t xml:space="preserve"> в сети Интернет 22.09.2011 регистрационный номер № 0133300001711001231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ab/>
        <w:tab/>
        <w:tab/>
        <w:tab/>
        <w:tab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1620"/>
        <w:gridCol w:w="2700"/>
        <w:gridCol w:w="720"/>
        <w:gridCol w:w="1620"/>
      </w:tblGrid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заказчика    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чтовый адрес  заказчика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003, г. Иваново, ул. Парижской Коммуны, д. 5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 заказчика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ffice@IGKB1.RU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ер контактного телефона  заказчика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( 4932)30-58-45 факс , (4932)38-55-74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одачи котировочных заявок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000,г. Иваново, пл. Революции, д.6, каб.519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10.2011 до 09:00</w:t>
            </w:r>
          </w:p>
        </w:tc>
      </w:tr>
      <w:tr>
        <w:trPr>
          <w:trHeight w:val="59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ановка противо-пожарных дверей в детской поликлиники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ДП   752304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>товаров ,работ, услуг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 и сертификаты пожарной безопасности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Наличие у участников размещения заказа документов ,подтверждающих соответствие участника размещения заказа требованиям, устанавливаемым в соответствии с законодательством РФ к лицам осуществляющим выполнение работ, являющихся предметом контракта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соответствии с локальным сметным расчетом и ведомостью объемов работ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             </w:t>
              <w:br/>
              <w:t>характеристики  товаров,</w:t>
              <w:br/>
              <w:t xml:space="preserve"> работ, услуг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олотно двери из двух оцинкованных стальных листов с изоляционным материалом между ними, приваренных к стальному профилю, общая толщина составляет 50 мм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Коробка включает в себя пороговую планку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Ручка пластиковая, черного цвета со стальным сердечником и накладками, имеющими отверстие под цилиндр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Две петли: одна с пружиной для автоматического закрытия полотна, вторая с шарикоподшипником и винтами для вертикальной регулировки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На торце полотна со стороны петель расположен противосъемный шип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Терморасширяющееся уплотнение вклеено в соответствующие полости на коробке двери и на нижнем крае каждого полотн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езиновое уплотнение вставлено в соответствующие полости на коробке двери и обеспечивает герметичность притвора полотна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аличие документов, предусмотренных законодательством РФ и подтверждающим безопасность продукции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  огнеустойчивости устанавливаемой двери  </w:t>
            </w:r>
            <w:r>
              <w:rPr>
                <w:rFonts w:cs="Times New Roman" w:ascii="Times New Roman" w:hAnsi="Times New Roman"/>
                <w:lang w:val="en-US"/>
              </w:rPr>
              <w:t>EL</w:t>
            </w:r>
            <w:r>
              <w:rPr>
                <w:rFonts w:cs="Times New Roman" w:ascii="Times New Roman" w:hAnsi="Times New Roman"/>
              </w:rPr>
              <w:t xml:space="preserve"> не ниже 60.Соблюдение всех нормативных актов действующего законодательства. 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Гарантийный срок 2 года со дня подписания акта выполненных работ.</w:t>
            </w:r>
          </w:p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Доставка двери должна производиться транспортом  участника размещения заказа и  за его сче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ротивопожарной двери должна производиться с соблюдением ГОСТов и СНиП. Последовательность выполнения работ  должна соответствовать технологическим картам  и с соблюдением техники безопасности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устанавливаются Заказчиком, уполномоченным органом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города Иванова  (целевая программа)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руб.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8 240 ,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в том числе НДС, сборы и другие обязательные платежи. 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МУЗ «1-я городская клиническая больница»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. Красных Зорь, 17/15, детская поликлиника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5 (пятнадцать) календарных дней с момента заключения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наличный расчет  в течение 20( двадцати )  банковских дней по факту выполненных работ 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ПДС и ТК  на основании счета-фактуры, направленного Подрядчиком Заказчику,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 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30.09.2011                            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34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становка противо-пожарных дверей в детской поликлиники  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934а </w:t>
      </w:r>
      <w:r>
        <w:rPr>
          <w:sz w:val="22"/>
          <w:szCs w:val="22"/>
        </w:rPr>
        <w:t>от 30.09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right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  <w:lang w:eastAsia="ar-SA"/>
        </w:rPr>
        <w:t>ПРОЕКТ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Муниципальный контракт №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на выполнение работ для муниципальных нужд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>г. Иваново                                                                                                 «___» ______________2010 г.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Arial"/>
          <w:lang w:eastAsia="ar-SA"/>
        </w:rPr>
        <w:t>МУЗ «1-я городская клиническая больница», именуемое в дальнейшем «Заказчик», в лице главного врача А.Н.Чикина, действующего на основании Устава с одной стороны и  ________________________________, именуемый в дальнейшем «Поставщик»,в лице ____________________________, действующего на основании __________________, с другой стороны, при совместном упоминании именуемые в дальнейшем «Стороны», руководствуясь протоколом рассмотрения и оценки котировочных заявок от____________  N _____, заключили настоящий муниципальный контракт( далее – Контракт) о нижеследующем: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6"/>
          <w:szCs w:val="16"/>
          <w:lang w:eastAsia="ar-SA"/>
        </w:rPr>
      </w:pPr>
      <w:r>
        <w:rPr>
          <w:rFonts w:eastAsia="Arial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1. Предмет Контракт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>1.1.По настоящему Контракту Поставщик обязуется выполнить установку противопожарных дверей в детской поликлиники МУЗ «1-я городская клиническая больница» (далее – Работы) в количестве и комплектации в соответствии с локальным сметным расчетом, который является неотъемлемой частью настоящего Контракта, по адресу: г. Иваново, ул. Красных Зорь,17/15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1.2.Заказчик обязуется оплатить результат работы в порядке и на условиях настоящего контракта.</w:t>
      </w:r>
    </w:p>
    <w:p>
      <w:pPr>
        <w:pStyle w:val="Normal"/>
        <w:widowControl w:val="false"/>
        <w:suppressAutoHyphens w:val="true"/>
        <w:autoSpaceDE w:val="false"/>
        <w:snapToGrid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.3.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2. Цена Контракта и порядок расчетов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1. Цена контракта составляет ___________________________________________руб. ____коп.,  в т.ч. НДС___________________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2. Цена контракта является твердой и не подлежит изменению в ходе его исполнения, за исключением случая предусмотренного п. 2.3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2</w:t>
      </w:r>
      <w:r>
        <w:rPr>
          <w:lang w:val="en-US" w:eastAsia="en-US"/>
        </w:rPr>
        <w:t xml:space="preserve">.3. </w:t>
      </w:r>
      <w:r>
        <w:rPr>
          <w:lang w:eastAsia="ar-SA"/>
        </w:rPr>
        <w:t>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2.4. </w:t>
      </w:r>
      <w:r>
        <w:rPr>
          <w:lang w:val="en-US" w:eastAsia="en-US"/>
        </w:rPr>
        <w:t xml:space="preserve">Оплата за выполненные работы будет произведена </w:t>
      </w:r>
      <w:r>
        <w:rPr>
          <w:lang w:eastAsia="ar-SA"/>
        </w:rPr>
        <w:t>безналичным расчетом  в течение 20( двадцати )  банковских дней по факту выполненных работ 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ПДС и ТК  на основании счета-фактуры, направленного Подрядчиком Заказчику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5. Валютой платежа является российский рубль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2.6. Оплата производится за счет средств бюджета города Иванова (ведомственная целевая программа «Пожарная безопасность муниципальных учреждений г.Иванова на 2010-2012гг.»).</w:t>
      </w:r>
      <w:r>
        <w:br w:type="page"/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Сроки выполнения работ</w:t>
      </w:r>
    </w:p>
    <w:p>
      <w:pPr>
        <w:pStyle w:val="Normal"/>
        <w:suppressAutoHyphens w:val="true"/>
        <w:autoSpaceDE w:val="false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3.1Сроки выполнения работ на объекте по настоящему Контракту устанавливаются: в течение 15(пятнадцать) календарных дней со дня заключения муниципального контракта. 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lang w:eastAsia="ar-SA"/>
        </w:rPr>
        <w:t xml:space="preserve">Выполнение работ должно соответствовать требованиям ГОСТ 30971, Р-52-749-2007, ГОСТ 30674-99, 24866-99.  </w:t>
      </w:r>
      <w:r>
        <w:rPr>
          <w:color w:val="000000"/>
          <w:lang w:eastAsia="ar-SA"/>
        </w:rPr>
        <w:t xml:space="preserve">правилам пожарной безопасности (ППБ 01-03) в РФ, утвержденным приказом МЧС России от 18.06.2003 № 313, </w:t>
      </w:r>
      <w:r>
        <w:rPr>
          <w:lang w:eastAsia="ar-SA"/>
        </w:rPr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. Контейнер с мусором по заявке Подрядчика вывезти в 3-х дневный срок со дня подписания акта приемки работ за пределы указанной территории, а также принадлежащее ему имущество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8. С момента начала работ и до их завершения Подрядчик ведет график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suppressAutoHyphens w:val="true"/>
        <w:ind w:left="1416" w:hanging="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5. Права и обязанности Заказчика</w:t>
      </w:r>
    </w:p>
    <w:p>
      <w:pPr>
        <w:pStyle w:val="Normal"/>
        <w:suppressAutoHyphens w:val="true"/>
        <w:spacing w:before="0" w:after="120"/>
        <w:jc w:val="both"/>
        <w:rPr>
          <w:lang w:eastAsia="ar-SA"/>
        </w:rPr>
      </w:pPr>
      <w:r>
        <w:rPr>
          <w:lang w:eastAsia="ar-SA"/>
        </w:rPr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путем: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- визуального осмотра в сравнении со Сметой представителями Заказчика;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  <w:r>
        <w:br w:type="page"/>
      </w:r>
    </w:p>
    <w:p>
      <w:pPr>
        <w:pStyle w:val="Normal"/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Несоответствием качества материала является несоответствие Смете: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марки материала;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наименования материала;</w:t>
      </w:r>
    </w:p>
    <w:p>
      <w:pPr>
        <w:pStyle w:val="Normal"/>
        <w:tabs>
          <w:tab w:val="clear" w:pos="708"/>
          <w:tab w:val="left" w:pos="7407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стоимости материала;</w:t>
      </w:r>
    </w:p>
    <w:p>
      <w:pPr>
        <w:pStyle w:val="Normal"/>
        <w:tabs>
          <w:tab w:val="clear" w:pos="708"/>
          <w:tab w:val="left" w:pos="7407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количества материала.</w:t>
      </w:r>
    </w:p>
    <w:p>
      <w:pPr>
        <w:pStyle w:val="Normal"/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Несоответствием работ является: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несоответствие Смете объемов и состава;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несоответствие действующим требованиям технологии способа производства работ;</w:t>
      </w:r>
    </w:p>
    <w:p>
      <w:pPr>
        <w:pStyle w:val="Normal"/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несоответствие графику сроков выполнения работ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В случае проведения Подрядчиком скрытых работ –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5.6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>7.1</w:t>
      </w:r>
      <w:r>
        <w:rPr>
          <w:sz w:val="22"/>
          <w:szCs w:val="22"/>
          <w:lang w:eastAsia="ar-SA"/>
        </w:rPr>
        <w:t xml:space="preserve"> </w:t>
      </w:r>
      <w:r>
        <w:rPr>
          <w:lang w:eastAsia="ar-SA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7.3. Приемка объекта производится в течение 3-х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>7.4. Подрядчик передает Заказчику за 2 дня до начала приемки результата Работ два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, копии сметы и контракта</w:t>
      </w:r>
      <w:r>
        <w:rPr>
          <w:lang w:eastAsia="ar-SA"/>
        </w:rPr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8.2. Срок гарантии выполненных Работ составляет 2 (два) года со дня подписания акта выполненных рабо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В течение гарантийного срока Подрядчик обязуется устранять выявленные дефекты за свой счет в 10-дневный срок с момента их выявления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9. Порядок рассмотрения споров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10. Ответственность Сторон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0.3. В случае нарушения сроков выполнения Работ, установленных п. 2.1. Контракта, Подрядчик уплачивает неустойку в размере 0,3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11. Расторжение Контракта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12.1. Контракт вступает в силу с момента его подписания Сторонами и действует до полного исполнения сторонами своих обязательств по контракт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12.3. Настоящий Контракт составлен в 2-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ind w:left="36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13. 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suppressAutoHyphens w:val="true"/>
        <w:jc w:val="both"/>
        <w:rPr/>
      </w:pPr>
      <w:r>
        <w:rPr>
          <w:b/>
          <w:lang w:eastAsia="ar-SA"/>
        </w:rPr>
        <w:t>Заказчик:</w:t>
      </w:r>
      <w:r>
        <w:rPr>
          <w:lang w:eastAsia="ar-SA"/>
        </w:rPr>
        <w:t xml:space="preserve"> </w:t>
        <w:tab/>
        <w:t xml:space="preserve">           </w:t>
      </w:r>
      <w:r>
        <w:rPr>
          <w:b/>
          <w:lang w:eastAsia="ar-SA"/>
        </w:rPr>
        <w:t>Подрядчик</w:t>
      </w:r>
      <w:r>
        <w:rPr>
          <w:lang w:eastAsia="ar-SA"/>
        </w:rPr>
        <w:t xml:space="preserve">: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lang w:eastAsia="ar-SA"/>
        </w:rPr>
        <w:t>МУЗ «1-я городская клиническая больница»,</w:t>
      </w:r>
      <w:r>
        <w:rPr>
          <w:lang w:eastAsia="ar-SA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153003, г. Иваново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ул. Парижской Коммуны, д.5,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тел. 38-39-72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ИНН 3731022541  КПП 370201001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ФКУ Администрации г. Иванова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Р/с 40204810800000000054 в ГРКЦ Г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Банка Росс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по Ивановской обл. г. Иваново,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БИК 042406001, Л/с 002.01.231.2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Главный врач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______________ Чикин А.Н.         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М.П.                                                                                                            М.П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45:00Z</dcterms:created>
  <dc:creator>Наталья</dc:creator>
  <dc:description/>
  <dc:language>en-US</dc:language>
  <cp:lastModifiedBy>Анна Александровна Плечкина</cp:lastModifiedBy>
  <cp:lastPrinted>2011-09-09T15:48:00Z</cp:lastPrinted>
  <dcterms:modified xsi:type="dcterms:W3CDTF">2011-09-30T11:46:00Z</dcterms:modified>
  <cp:revision>4</cp:revision>
  <dc:subject/>
  <dc:title>Участникам размещения заказа</dc:title>
</cp:coreProperties>
</file>