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09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ы «Центр внедрения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080"/>
        <w:gridCol w:w="1080"/>
        <w:gridCol w:w="108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оставка медикаментов (антибиотики разные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пенем 500 мг + циластатин натрия 500 мг, порошок  для приготовления раствора для  внутривенных инфузий во флаконе объемом 125 мл 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2"/>
          <w:szCs w:val="22"/>
          <w:u w:val="single"/>
        </w:rPr>
        <w:t>498 245,64 руб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08T14:37:00Z</cp:lastPrinted>
  <dcterms:modified xsi:type="dcterms:W3CDTF">2011-09-08T10:37:00Z</dcterms:modified>
  <cp:revision>16</cp:revision>
  <dc:subject/>
  <dc:title/>
</cp:coreProperties>
</file>