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64" w:hanging="0"/>
        <w:rPr/>
      </w:pPr>
      <w:r>
        <w:rPr/>
        <w:t>Директор</w:t>
      </w:r>
    </w:p>
    <w:p>
      <w:pPr>
        <w:pStyle w:val="Normal"/>
        <w:ind w:left="5664" w:hanging="0"/>
        <w:rPr/>
      </w:pPr>
      <w:r>
        <w:rPr/>
        <w:t>Муниципального учреждения</w:t>
      </w:r>
    </w:p>
    <w:p>
      <w:pPr>
        <w:pStyle w:val="Normal"/>
        <w:ind w:left="5664" w:hanging="0"/>
        <w:rPr/>
      </w:pPr>
      <w:r>
        <w:rPr/>
        <w:t xml:space="preserve">«Управление делами </w:t>
      </w:r>
    </w:p>
    <w:p>
      <w:pPr>
        <w:pStyle w:val="Normal"/>
        <w:ind w:left="5664" w:hanging="0"/>
        <w:rPr/>
      </w:pPr>
      <w:r>
        <w:rPr/>
        <w:t>администрации города Иванов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__________________В.А. Переверзев</w:t>
      </w:r>
    </w:p>
    <w:p>
      <w:pPr>
        <w:pStyle w:val="Normal"/>
        <w:ind w:left="5664" w:hanging="0"/>
        <w:rPr/>
      </w:pPr>
      <w:r>
        <w:rPr/>
        <w:t xml:space="preserve">«___» ____________ 201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по техническому обслуживанию систем охранной и пожарной сигнализации,</w:t>
      </w:r>
    </w:p>
    <w:p>
      <w:pPr>
        <w:pStyle w:val="Normal"/>
        <w:jc w:val="center"/>
        <w:rPr/>
      </w:pPr>
      <w:r>
        <w:rPr/>
        <w:t>системы оповещения людей при пожаре и системы видеонаблю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Техническое обслуживание проводится с целью поддержания работоспособного состояния установок в процессе эксплуатации путем периодического проведения работ по их профилактике, контролю технического состояния и устранения характерных неисправностей, определенных эксплуатационной документацией и типовыми технологическими процессами технического обслуживания. </w:t>
      </w:r>
    </w:p>
    <w:p>
      <w:pPr>
        <w:pStyle w:val="Normal"/>
        <w:jc w:val="both"/>
        <w:rPr/>
      </w:pPr>
      <w:r>
        <w:rPr/>
        <w:t xml:space="preserve">1.2. Основными видами периодических работ по техническому обслуживанию являю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нешний осмотр</w:t>
      </w:r>
      <w:r>
        <w:rPr/>
        <w:t xml:space="preserve"> – контроль технического состояния (работоспособно неработоспособно, исправно -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 е. определение технического состояния установок и отдельных технических средств по внешним признака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верка работоспособности</w:t>
      </w:r>
      <w:r>
        <w:rPr/>
        <w:t xml:space="preserve"> –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филактические работы</w:t>
      </w:r>
      <w:r>
        <w:rPr/>
        <w:t xml:space="preserve"> – работы планово-предупредительного характера для поддерживания установок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смазку, подпайку, замену или восстановление элементов технических средств, выработавших ресурс или пришедших в негод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шний осмотр и проверка работоспособности установок должны проводиться не реже одного раза в месяц. Периодичность проведения профилактических работ устанавливается по согласованию с Заказчи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 Периодичность и содержание работ по техническому обслуживанию отдельных технических средств устанавливается в соответствии с нормами времени на техническое обслуживание установок ПА и ОПС, согласованные с Заказчиком. </w:t>
      </w:r>
    </w:p>
    <w:p>
      <w:pPr>
        <w:pStyle w:val="Normal"/>
        <w:jc w:val="both"/>
        <w:rPr/>
      </w:pPr>
      <w:r>
        <w:rPr/>
        <w:t xml:space="preserve">1.4. Периодичность и объем работ по техническому обслуживанию могут изменяться по согласованию между Исполнителем и Заказчиком в зависимости от условий и срока эксплуатации технических средств. </w:t>
      </w:r>
    </w:p>
    <w:p>
      <w:pPr>
        <w:pStyle w:val="Normal"/>
        <w:jc w:val="both"/>
        <w:rPr/>
      </w:pPr>
      <w:r>
        <w:rPr/>
        <w:t xml:space="preserve">1.5. После заключения договора Исполнитель должен заполнить "Паспорт автоматических установок принятых на техническое обслуживание" и завести в 2-х экземплярах "Журнал регистрации работ по техническому обслуживанию"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и порядок провед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Работы по техническому обслуживанию должны проводиться персоналом соответствующей квалификации, аттестованным по "ПТЭ и ПТБ при эксплуатации электроустановок потребителей" в полном объеме и в сроки, установленные "Графиком проведения технического обслуживания", согласованным с Заказчиком. </w:t>
      </w:r>
    </w:p>
    <w:p>
      <w:pPr>
        <w:pStyle w:val="Normal"/>
        <w:jc w:val="both"/>
        <w:rPr/>
      </w:pPr>
      <w:r>
        <w:rPr/>
        <w:t xml:space="preserve">2.2. Для устранения неисправности оборудования Исполнитель должен прибыть на обслуживаемый объект по вызову Заказчика в сроки, определенные Договором. </w:t>
      </w:r>
    </w:p>
    <w:p>
      <w:pPr>
        <w:pStyle w:val="Normal"/>
        <w:jc w:val="both"/>
        <w:rPr/>
      </w:pPr>
      <w:r>
        <w:rPr/>
        <w:t xml:space="preserve">В случае поступления Исполнителю вызова от Заказчика во внерабочее время Исполнитель должен прибыть на обслуживаемый объект на следующий день. </w:t>
      </w:r>
    </w:p>
    <w:p>
      <w:pPr>
        <w:pStyle w:val="Normal"/>
        <w:jc w:val="both"/>
        <w:rPr/>
      </w:pPr>
      <w:r>
        <w:rPr/>
        <w:t xml:space="preserve">2.3. Исполнитель должен немедленно прибыть на объект для устранения неисправности обслуживаемого оборудования, могущего повлечь материальный ущерб (затопление, порча материальных ценностей и т.п.). </w:t>
      </w:r>
    </w:p>
    <w:p>
      <w:pPr>
        <w:pStyle w:val="Normal"/>
        <w:jc w:val="both"/>
        <w:rPr/>
      </w:pPr>
      <w:r>
        <w:rPr/>
        <w:t xml:space="preserve">2.4. Замена вышедшего из строя оборудования, приобретенного или отремонтированного на средства Заказчика, входит в стоимость работ по техническому обслуживанию. </w:t>
      </w:r>
    </w:p>
    <w:p>
      <w:pPr>
        <w:pStyle w:val="Normal"/>
        <w:jc w:val="both"/>
        <w:rPr/>
      </w:pPr>
      <w:r>
        <w:rPr/>
        <w:t xml:space="preserve">2.5. Вышедшее из строя оборудование не входит в стоимость договора и оплачивается Заказчиком по отдельному счету, выставляемому Исполнителем после замены оборудования. </w:t>
      </w:r>
    </w:p>
    <w:p>
      <w:pPr>
        <w:pStyle w:val="Normal"/>
        <w:jc w:val="both"/>
        <w:rPr/>
      </w:pPr>
      <w:r>
        <w:rPr/>
        <w:t xml:space="preserve">2.6. Исполнитель, независимо от формы поступившего от Заказчика вызова, должен регистрировать его в "Журнале учета вызова". </w:t>
      </w:r>
    </w:p>
    <w:p>
      <w:pPr>
        <w:pStyle w:val="Normal"/>
        <w:jc w:val="both"/>
        <w:rPr/>
      </w:pPr>
      <w:r>
        <w:rPr/>
        <w:t xml:space="preserve">2.7. Все проведенные работы по техническому обслуживанию, в т.ч. и по контролю качества, должны фиксироваться Исполнителем в "Журнале регистрации работ по техническому обслуживанию", один экземпляр которого должен храниться у Заказчика, другой – у Исполнителя. </w:t>
      </w:r>
    </w:p>
    <w:p>
      <w:pPr>
        <w:pStyle w:val="Normal"/>
        <w:jc w:val="both"/>
        <w:rPr/>
      </w:pPr>
      <w:r>
        <w:rPr/>
        <w:t xml:space="preserve">Записи в обоих журналах должны быть идентичны, оформляться одновременно и заверяться подписями представителя Исполнителя и ответственного лица Заказ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441"/>
        <w:gridCol w:w="247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бслужива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осмотр составных частей систем (приемно-контрольного прибора, извещателей, оповещателей, шлейфов сигнализации и др. средств) на отсутствие механических повреждений, коррозии, грязи, прочность креплений и т.п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бочего положения выключателей и переключателей, исправности световой индикации, наличие пломб на приемно-контрольном прибор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основного и резервного источника питания, проверка автоматического переключения питания с рабочего ввода на резервный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работоспособности составных частей систем (приемно-контрольного прибора, извещателей, оповещателей, измерение параметров шлейфов сигнализации и т.п.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работ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систе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сопротивления защитного и рабочего заземлен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ических цеп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ышедшего из строя оборудов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еречень обслуживаем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Здание по адресу: г. Иваново, пл. Революции,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стема активного пожаротушения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часть насосной станции (ПП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управления спринклерной установкой (ПП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втоматический (ПП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правления насосами (ПП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торы давления (ПП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истема дымоудаления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. устройство системы дымоудаления (ДУ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дистанционного эл. пуска системы Д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ПК  (ППК «Сигнал-42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ой сигнализации (ДИ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  <w:t>Автоматическая пожарная сигнализация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ПК (ППК «Сигнал-20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резервного питания (БИР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ой сигнализации (ИП-103, ДИ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ручной (ИПР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резервного питания (ББП-20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ой сигнализации (ИПД 3.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световое «Выход», «Запасный выход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  <w:t>Охранная сигнализация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ПК (УОТС-1-1, Нота, Кварц, Гранит-4, Гранит-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КУ (С-200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ПК (ППК «Сигнал-20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резервного питания (БИР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охранной сигнализации (СМК, ДРС, ДИМ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ой  сигнализации типа ИК,РВ (</w:t>
            </w:r>
            <w:r>
              <w:rPr>
                <w:lang w:val="en-US"/>
              </w:rPr>
              <w:t>SRP</w:t>
            </w:r>
            <w:r>
              <w:rPr/>
              <w:t xml:space="preserve">-600, </w:t>
            </w:r>
            <w:r>
              <w:rPr>
                <w:lang w:val="en-US"/>
              </w:rPr>
              <w:t>SRPG</w:t>
            </w:r>
            <w:r>
              <w:rPr/>
              <w:t>-2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MH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Система оповещения людей о пожаре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мощности (</w:t>
            </w:r>
            <w:r>
              <w:rPr>
                <w:lang w:val="en-US"/>
              </w:rPr>
              <w:t>JPA</w:t>
            </w:r>
            <w:r>
              <w:rPr/>
              <w:t>-360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усилитель (</w:t>
            </w:r>
            <w:r>
              <w:rPr>
                <w:lang w:val="en-US"/>
              </w:rPr>
              <w:t>JMA</w:t>
            </w:r>
            <w:r>
              <w:rPr/>
              <w:t>-141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– аварийная панель (</w:t>
            </w:r>
            <w:r>
              <w:rPr>
                <w:lang w:val="en-US"/>
              </w:rPr>
              <w:t>EU</w:t>
            </w:r>
            <w:r>
              <w:rPr/>
              <w:t>-221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тор каналов (</w:t>
            </w:r>
            <w:r>
              <w:rPr>
                <w:lang w:val="en-US"/>
              </w:rPr>
              <w:t>JSS</w:t>
            </w:r>
            <w:r>
              <w:rPr/>
              <w:t>-220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роля целостности линий громкогов. (</w:t>
            </w:r>
            <w:r>
              <w:rPr>
                <w:lang w:val="en-US"/>
              </w:rPr>
              <w:t>JSC</w:t>
            </w:r>
            <w:r>
              <w:rPr/>
              <w:t>-132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включения вентиляторов (</w:t>
            </w:r>
            <w:r>
              <w:rPr>
                <w:lang w:val="en-US"/>
              </w:rPr>
              <w:t>JAB</w:t>
            </w:r>
            <w:r>
              <w:rPr/>
              <w:t>-112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(</w:t>
            </w:r>
            <w:r>
              <w:rPr>
                <w:lang w:val="en-US"/>
              </w:rPr>
              <w:t>JPD</w:t>
            </w:r>
            <w:r>
              <w:rPr/>
              <w:t>-322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зарядки батарей (</w:t>
            </w:r>
            <w:r>
              <w:rPr>
                <w:lang w:val="en-US"/>
              </w:rPr>
              <w:t>JEP</w:t>
            </w:r>
            <w:r>
              <w:rPr/>
              <w:t>-35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звуковая (А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видеонаблюдения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регистратор </w:t>
            </w:r>
            <w:r>
              <w:rPr>
                <w:lang w:val="en-US"/>
              </w:rPr>
              <w:t>PVDR 1663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коммутатор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(БПМ-1А, БП-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жух для видеокамеры (К-15-5-7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модульная (</w:t>
            </w:r>
            <w:r>
              <w:rPr>
                <w:lang w:val="en-US"/>
              </w:rPr>
              <w:t>SK</w:t>
            </w:r>
            <w:r>
              <w:rPr/>
              <w:t xml:space="preserve">-1004 </w:t>
            </w:r>
            <w:r>
              <w:rPr>
                <w:lang w:val="en-US"/>
              </w:rPr>
              <w:t>XC</w:t>
            </w:r>
            <w:r>
              <w:rPr/>
              <w:t xml:space="preserve">, </w:t>
            </w:r>
            <w:r>
              <w:rPr>
                <w:lang w:val="en-US"/>
              </w:rPr>
              <w:t>GermicomF</w:t>
            </w:r>
            <w:r>
              <w:rPr/>
              <w:t>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2. Здание по адресу: г. Иваново, пл. Революции, 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ПК (ППК «Сигнал-20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система видеонаблюдения (</w:t>
            </w:r>
            <w:r>
              <w:rPr>
                <w:lang w:val="en-US"/>
              </w:rPr>
              <w:t>Goal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резервного питания  (БИР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КУ (С-200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ой сигнализации (ИПД 3.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ой  сигнализации (</w:t>
            </w:r>
            <w:r>
              <w:rPr>
                <w:lang w:val="en-US"/>
              </w:rPr>
              <w:t>SRP</w:t>
            </w:r>
            <w:r>
              <w:rPr/>
              <w:t xml:space="preserve">, </w:t>
            </w:r>
            <w:r>
              <w:rPr>
                <w:lang w:val="en-US"/>
              </w:rPr>
              <w:t>SRPG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охранной сигнализации (СМК, ДРС, ДИМ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звуковая (А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гнальное световое (СО «Маяк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жух (К-15-5-7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 Здание по адресу: г. Иваново, пр. Ф.Энгельса,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«Сигнал-20П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БАС, БУ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С-2000-Б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С-2000-4, С-2000-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 (С-2000-К, С-200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ий модул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(ИПД 3.1, ИПР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</w:t>
            </w:r>
            <w:r>
              <w:rPr>
                <w:lang w:val="en-US"/>
              </w:rPr>
              <w:t>SRP-600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(БИРП и т.п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-звук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ые короб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 сигнализации длиной до 10 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ыватель Т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4. Здания по адресу:</w:t>
        <w:tab/>
        <w:t>г. Иваново, ул. Павленко, 16.</w:t>
      </w:r>
    </w:p>
    <w:p>
      <w:pPr>
        <w:pStyle w:val="Normal"/>
        <w:rPr/>
      </w:pPr>
      <w:r>
        <w:rPr>
          <w:b/>
        </w:rPr>
        <w:tab/>
        <w:tab/>
        <w:tab/>
        <w:tab/>
        <w:t>г. Иваново, ул. Черниковых, 33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г. Иваново, ул. Октябрьская, 1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«</w:t>
            </w:r>
            <w:r>
              <w:rPr>
                <w:lang w:val="en-US"/>
              </w:rPr>
              <w:t>Hunter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>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ширитель </w:t>
            </w:r>
            <w:r>
              <w:rPr>
                <w:lang w:val="en-US"/>
              </w:rPr>
              <w:t>EXP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ульт управления </w:t>
            </w:r>
            <w:r>
              <w:rPr>
                <w:lang w:val="en-US"/>
              </w:rPr>
              <w:t>RXN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дуль интерфейса </w:t>
            </w:r>
            <w:r>
              <w:rPr>
                <w:lang w:val="en-US"/>
              </w:rPr>
              <w:t>TRV-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(ИПД 3.1, ИПР-3</w:t>
            </w:r>
            <w:r>
              <w:rPr>
                <w:lang w:val="en-US"/>
              </w:rPr>
              <w:t>C</w:t>
            </w:r>
            <w:r>
              <w:rPr/>
              <w:t>У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</w:t>
            </w:r>
            <w:r>
              <w:rPr>
                <w:lang w:val="en-US"/>
              </w:rPr>
              <w:t>GBD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</w:t>
            </w:r>
            <w:r>
              <w:rPr>
                <w:lang w:val="en-US"/>
              </w:rPr>
              <w:t>SRP-600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(БИРП 12/1,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-звук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ые короб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 сигнализации длиной до 10 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Здание (гараж) по адресу:</w:t>
        <w:tab/>
        <w:t>г. Иваново, ул. Лежневская, 158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«</w:t>
            </w:r>
            <w:r>
              <w:rPr>
                <w:lang w:val="en-US"/>
              </w:rPr>
              <w:t>Hunter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>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ел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ульт управления </w:t>
            </w:r>
            <w:r>
              <w:rPr>
                <w:lang w:val="en-US"/>
              </w:rPr>
              <w:t>RX-</w:t>
            </w:r>
            <w:r>
              <w:rPr/>
              <w:t>1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интерфейса</w:t>
            </w:r>
            <w:r>
              <w:rPr>
                <w:lang w:val="en-US"/>
              </w:rPr>
              <w:t xml:space="preserve"> TRV-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вещатель пожарный дым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тепл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ручной (ИПР-3</w:t>
            </w:r>
            <w:r>
              <w:rPr>
                <w:lang w:val="en-US"/>
              </w:rPr>
              <w:t>C</w:t>
            </w:r>
            <w:r>
              <w:rPr/>
              <w:t>У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Аргус-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</w:t>
            </w:r>
            <w:r>
              <w:rPr>
                <w:lang w:val="en-US"/>
              </w:rPr>
              <w:t>SRP-600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охранные магнитоконтактные ИО 102-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Скат 1200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-звук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ые короб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 сигнализации длиной до 10 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Здание (гараж) по адресу:</w:t>
        <w:tab/>
        <w:t>г. Иваново, ул. Суворова, 7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«</w:t>
            </w:r>
            <w:r>
              <w:rPr>
                <w:lang w:val="en-US"/>
              </w:rPr>
              <w:t>Hunter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>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ульт управления </w:t>
            </w:r>
            <w:r>
              <w:rPr>
                <w:lang w:val="en-US"/>
              </w:rPr>
              <w:t>RXN-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уль интерфейса</w:t>
            </w:r>
            <w:r>
              <w:rPr>
                <w:lang w:val="en-US"/>
              </w:rPr>
              <w:t xml:space="preserve"> TRV-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Аргус-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</w:t>
            </w:r>
            <w:r>
              <w:rPr>
                <w:lang w:val="en-US"/>
              </w:rPr>
              <w:t>SRP-600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охранные магнитоконтактные ИО 102-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-звук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ые короб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 сигнализации длиной до 10 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7. Здание (гараж) по адресу:</w:t>
        <w:tab/>
        <w:t>г. Иваново, ул. 1-я Полевая, 33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239"/>
        <w:gridCol w:w="20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уживаемого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но-контрольный («</w:t>
            </w:r>
            <w:r>
              <w:rPr>
                <w:lang w:val="en-US"/>
              </w:rPr>
              <w:t>Hunter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>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ДУ-Т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уль интерфейс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TRV-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дымовой (ИПД 3.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ручной (ИПР-3</w:t>
            </w:r>
            <w:r>
              <w:rPr>
                <w:lang w:val="en-US"/>
              </w:rPr>
              <w:t>C</w:t>
            </w:r>
            <w:r>
              <w:rPr/>
              <w:t>У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«Аргус-3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</w:t>
            </w:r>
            <w:r>
              <w:rPr>
                <w:lang w:val="en-US"/>
              </w:rPr>
              <w:t>SRP-600</w:t>
            </w:r>
            <w:r>
              <w:rPr/>
              <w:t>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(«Фотон-Ш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охранные магнитоконтактные ИО 102-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-звуков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ые короб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 сигнализации длиной до 10 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Требования к сроку и объему предоставления гарантий качества</w:t>
      </w:r>
    </w:p>
    <w:p>
      <w:pPr>
        <w:pStyle w:val="Normal"/>
        <w:jc w:val="both"/>
        <w:rPr/>
      </w:pPr>
      <w:r>
        <w:rPr/>
        <w:t xml:space="preserve">5.1. Исполнитель должен гарантировать бесперебойную работу обслуживаемого оборудования. Основой нормальной работы оборудования должны быть планово-предупредительные мероприятия, проводимые Исполнителем согласно графику выполнения работ. </w:t>
      </w:r>
    </w:p>
    <w:p>
      <w:pPr>
        <w:pStyle w:val="Normal"/>
        <w:jc w:val="both"/>
        <w:rPr/>
      </w:pPr>
      <w:r>
        <w:rPr/>
        <w:t xml:space="preserve">5.2. Для устранения обнаруженных Заказчиком неисправностей в работе систем представители Исполнителя прибывают не позднее чем через 24 (двадцать четыре) часа после вызова. </w:t>
      </w:r>
    </w:p>
    <w:p>
      <w:pPr>
        <w:pStyle w:val="Normal"/>
        <w:jc w:val="both"/>
        <w:rPr/>
      </w:pPr>
      <w:r>
        <w:rPr/>
        <w:t xml:space="preserve">5.3. Аварийные ситуации должны устраняться Исполнителем в течение рабочего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3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42:00Z</dcterms:created>
  <dc:creator>uprdeladm_ur</dc:creator>
  <dc:description/>
  <cp:keywords/>
  <dc:language>en-US</dc:language>
  <cp:lastModifiedBy>Гусев</cp:lastModifiedBy>
  <cp:lastPrinted>2009-10-15T11:46:00Z</cp:lastPrinted>
  <dcterms:modified xsi:type="dcterms:W3CDTF">2011-09-16T05:42:00Z</dcterms:modified>
  <cp:revision>2</cp:revision>
  <dc:subject/>
  <dc:title>УТВЕРЖДАЮ</dc:title>
</cp:coreProperties>
</file>