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 МАКСИМАЛЬНОЙ ЦЕНЫ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, работ, услуг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изучения рынка: 05.09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тека Центральн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лек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фарм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900"/>
        <w:gridCol w:w="900"/>
        <w:gridCol w:w="900"/>
        <w:gridCol w:w="1980"/>
      </w:tblGrid>
      <w:tr>
        <w:trPr>
          <w:trHeight w:val="41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варов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, услуг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Поставка медикаментов (средств, действующих на вегетативную нервную систему и чувствительные нервные оконча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идрат  + магния гидроксид, 17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2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идрат +магния гидрокс+бензокаин, 17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9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от кашля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0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пинкод, таблетки №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7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тола раствор в ментилизовалерате, таблетки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мута трикалия дицитрат, таблетки 120 мг №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85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ранолол, таблетки 40 мг №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лометазолин 0,1% 1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7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ратропия бромид 250 мкг/мл раствор для ингаляций 2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4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гидролин,  таблетки 100 мг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1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енгидрамин, ампулы 1% 1 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4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енгидрамин, таблетки 50 мг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амин, ампулы 4% 5 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5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ратропия бромид+фенотерол  раствор для ингаляций 2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6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опролол, таблетки 5 мг №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7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пролол, таблетки 50 мг №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6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церголин, ампулы 0,004 №5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73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тагистин, таблетки 16 мг №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3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епразол, капсулы 20 мг №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5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етазин, ампулы 50 мг 2 мл №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11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стигмина метилсульфат 0, 05% - 1 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итидин, таблетки п/о 150 мг №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бутамол 200 доз 12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2</w:t>
            </w:r>
          </w:p>
        </w:tc>
      </w:tr>
      <w:tr>
        <w:trPr>
          <w:trHeight w:val="12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оропирамин, ампулы 2% 1 мл №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2</w:t>
            </w:r>
          </w:p>
        </w:tc>
      </w:tr>
      <w:tr>
        <w:trPr>
          <w:trHeight w:val="17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пролол, ампулы 5 мл №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33</w:t>
            </w:r>
          </w:p>
        </w:tc>
      </w:tr>
      <w:tr>
        <w:trPr>
          <w:trHeight w:val="19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пролол, таблетки 25 мг №6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0</w:t>
            </w:r>
          </w:p>
        </w:tc>
      </w:tr>
      <w:tr>
        <w:trPr>
          <w:trHeight w:val="2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броксол, таблетки 30 мг №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3</w:t>
            </w:r>
          </w:p>
        </w:tc>
      </w:tr>
      <w:tr>
        <w:trPr>
          <w:trHeight w:val="16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акодил, таблетки 5 мг №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4</w:t>
            </w:r>
          </w:p>
        </w:tc>
      </w:tr>
      <w:tr>
        <w:trPr>
          <w:trHeight w:val="2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акодил, свечи 10 мг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гексин, таблетки 8 мг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фора 10% 4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роксол 15 мг/2 мл – 100 мл раствор для приема внутрь и ингаля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докаин, ампулы  2% - 2 мл №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, ампулы 10% - 2 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8</w:t>
            </w:r>
          </w:p>
        </w:tc>
      </w:tr>
      <w:tr>
        <w:trPr>
          <w:trHeight w:val="16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докаин, глазные капли 2% - 5 м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, ампулы 0, 5% - 5 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 0, 25%, 1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, ампулы 2%, 2 мл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пол, мазь 3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клопрамид, ампулы 10 мг 2 мл №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клопрамид, таблетки 10 мг №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ВЫВОД: Проведенные исследования позволяют определить максимальную цену контракта в размере: </w:t>
      </w:r>
      <w:r>
        <w:rPr>
          <w:b/>
          <w:sz w:val="22"/>
          <w:szCs w:val="22"/>
          <w:u w:val="single"/>
        </w:rPr>
        <w:t>333 138,57 руб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ГКБ№3 г.Иванова, к.м.н.                                                                                А.Г. Андр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еститель главного врача по экономике                                                                          З.В. Дикарева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08:00Z</dcterms:created>
  <dc:creator>Татьяна</dc:creator>
  <dc:description/>
  <cp:keywords/>
  <dc:language>en-US</dc:language>
  <cp:lastModifiedBy>Татьяна</cp:lastModifiedBy>
  <cp:lastPrinted>2011-09-02T15:40:00Z</cp:lastPrinted>
  <dcterms:modified xsi:type="dcterms:W3CDTF">2011-09-02T11:41:00Z</dcterms:modified>
  <cp:revision>17</cp:revision>
  <dc:subject/>
  <dc:title/>
</cp:coreProperties>
</file>