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06.09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85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165"/>
        <w:gridCol w:w="541"/>
        <w:gridCol w:w="2345"/>
        <w:gridCol w:w="1083"/>
        <w:gridCol w:w="1623"/>
      </w:tblGrid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53003,г. Иваново, ул. Парижской Коммуны, д.5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4932) 30-58-45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53000, г. Иваново, пл. Революции,  д. 6 , к. 519</w:t>
            </w:r>
          </w:p>
        </w:tc>
      </w:tr>
      <w:tr>
        <w:trPr>
          <w:trHeight w:val="364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9.2011 до 09:00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вка свежих овощей  ОКДП 0112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поставляемых товаров должно отвечать требованиям качества, установленным в Федеральном законе от 02.01.2000г. № 29-ФЗ « О качестве и безопасности пищевых продуктов»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должен поставляться в сухом виде, без побитостей, гнили, без признаков повреждений поверхности болезнями или вредителям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ощи свежие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фель свежий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уста свежая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ковь свежая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кла свежая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к репчатый свежий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овара Федеральному закону № 29-ФЗ « О качестве и безопасности пищевых продуктов» от 02.01.2000г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Т 7176-85 «Картофель свежий продовольственный, заготовляемый и поставляемый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1-85 «Морковь столов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2-85 «Свекла столов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4-85 «Капуста белокочанная свежая, заготовляемая и поставляемая. Технические условия»;</w:t>
            </w:r>
          </w:p>
          <w:p>
            <w:pPr>
              <w:pStyle w:val="ConsNormal"/>
              <w:widowControl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 1723-86 «Лук репчатый свежий заготовляемый и поставляемый. Технические условия».</w:t>
            </w:r>
          </w:p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             к</w:t>
              <w:br/>
              <w:t xml:space="preserve">функциональным      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вар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 « Поставщика» складов с отдельными помещениями для соответствующих категорий продуктов , а  также транспортных средств, имеющих оформленные санитарные паспорта. </w:t>
            </w:r>
          </w:p>
          <w:p>
            <w:pPr>
              <w:pStyle w:val="ConsNormal"/>
              <w:widowControl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разгрузка товара должна осуществляться за счет поставщика, транспортом, обеспечивающим сохранность качественных характеристик овощей. Тара при поставке не должна иметь признаков ее нарушения и порч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авка осуществляется транспортом продавц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ртимент  и количество товара определяются в ежедневном заказе покупателя и отражаются в товарно- транспортной накладной, оформленной продавцом. Обеспеченность персоналом для  осуществления разгрузк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небюджетный источник финансирования - средства ФОМС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  000,00  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а контракта включает в себя все расходы, связанные с исполнением муниципального контракта, в т. ч. стоимость товара, расходы на доставку, разгрузку, налоги с учетом 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омента заключения контракта в течение третьего, четвертого квартала 2011 года по заявке заказчик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. Оплата после поставки товара на основании счета и товарно- транспортных накладных, путем перечисления денежных средств на счет поставщика. Счет-фактура должна быть оплачена в течение 20 (двадцати) банковских дней с момента ее получения заказчиком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озднее </w:t>
            </w:r>
            <w:r>
              <w:rPr>
                <w:sz w:val="18"/>
                <w:szCs w:val="18"/>
              </w:rPr>
              <w:t>10 (десяти) дней со дня подписания протокола рассмотрения и оценки котировочных заявок</w:t>
            </w:r>
            <w:r>
              <w:rPr>
                <w:bCs/>
                <w:sz w:val="18"/>
                <w:szCs w:val="18"/>
              </w:rPr>
              <w:t xml:space="preserve">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06.09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5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Цена контракта включает в себя все расходы, связанные с исполнением муниципального контракта, в т. ч. стоимость товара, расходы на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50 </w:t>
      </w:r>
      <w:r>
        <w:rPr>
          <w:sz w:val="22"/>
          <w:szCs w:val="22"/>
        </w:rPr>
        <w:t>от 06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УНИЦИПАЛЬНЫЙ КОНТРАКТ  № 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НА ПОСТАВКУ ТОВАРОВ ДЛЯ МУНИЦИПАЛЬНЫХ НУЖД</w:t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«__»_________  2011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 действующего на основании Устава, с одной стороны, и ____________, именуемое в дальнейшем «Поставщик», в лице _______________., действующего на основании______________, с другой стороны, именуемые в дальнейшем «Стороны», на основании Протокола рассмотрения и оценки котировочных заявок № _____ от _____    2011 г.,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 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1.1. Поставщик обязуется поставить, а Заказчик – принять и оплатить свежие овощи в ассортименте  (далее – «Товар»). 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 Наименование, ассортимент, и стоимость Товара указываются 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 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 Цена настоящего Контракта составляет _________________________ рублей (_________________________________) в т. ч. НДС____________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. ч. стоимость Товара, расходы на 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 - средства ФОМ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орядок поставки и приемки Товара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с  момента заключения контракта в течение третьего, четвертого квартала 2011 года по заявке Заказчик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/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купателя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4. Качество Товара и упа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 Качество поставляемого Товара должно соответствовать требованиям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ОСТ 7176-85,  ГОСТ 1721-85, ГОСТ 1722-85, ГОСТ 1724-85, ГОСТ 1723-86,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 Поставщ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. Обеспечить доставку Товара своим транспортом на склад грузополуч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 своим персона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 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7. 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 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9. 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 Настоящий Контракт вступает в силу с момента его подписания Сторонами и действует до _____ декабря 2011 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/>
      </w:pPr>
      <w:r>
        <w:rPr/>
        <w:t>10. Юридические 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153003, г. Иваново, ул. Парижской Коммуны, д. 5 </w:t>
            </w:r>
          </w:p>
          <w:p>
            <w:pPr>
              <w:pStyle w:val="Heading7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ел./факс (4932) 3839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31022541 КПП 370201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404810600000030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Ивановской об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врач _____________А.Н. Ч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 1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  № ____ от «__» _______2011 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товаров по муниципальному контракту №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«___» _________ 2011 г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1"/>
        <w:gridCol w:w="2196"/>
        <w:gridCol w:w="864"/>
        <w:gridCol w:w="979"/>
        <w:gridCol w:w="137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к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фель свежий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уста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ковь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кла свежая стандар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 репчатый свежий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right" w:pos="6375" w:leader="none"/>
              </w:tabs>
              <w:snapToGrid w:val="false"/>
              <w:ind w:left="530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врач _____________А.Н. Ч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 от «___» ____ 2011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вки товаров по муниципальному контракт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 от «___» ______2011 г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фель свежий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уста свежая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ковь свежая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кла свеж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в течение третьего, четвертого квартала 2011 года по заявке Заказчика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А.Н. 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4:00Z</dcterms:created>
  <dc:creator>Наталья</dc:creator>
  <dc:description/>
  <cp:keywords/>
  <dc:language>en-US</dc:language>
  <cp:lastModifiedBy>Анна Александровна Плечкина</cp:lastModifiedBy>
  <cp:lastPrinted>2011-09-05T09:50:00Z</cp:lastPrinted>
  <dcterms:modified xsi:type="dcterms:W3CDTF">2011-09-06T07:22:00Z</dcterms:modified>
  <cp:revision>28</cp:revision>
  <dc:subject/>
  <dc:title>Участникам размещения заказа</dc:title>
</cp:coreProperties>
</file>