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Извещение о  проведении  запроса  котировок </w:t>
      </w:r>
    </w:p>
    <w:p>
      <w:pPr>
        <w:pStyle w:val="Style17"/>
        <w:numPr>
          <w:ilvl w:val="0"/>
          <w:numId w:val="0"/>
        </w:numPr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Дата:  02.09.201</w:t>
      </w:r>
      <w:r>
        <w:rPr>
          <w:sz w:val="20"/>
          <w:szCs w:val="20"/>
          <w:lang w:val="en-US"/>
        </w:rPr>
        <w:t>1</w:t>
      </w:r>
      <w:r>
        <w:rPr>
          <w:sz w:val="20"/>
          <w:szCs w:val="20"/>
        </w:rPr>
        <w:t>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 84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казчик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здравоохранения «Стоматологическая поликлиника № 1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53000, г. Иваново просп. Ф.Энгельса д. 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hyperlink r:id="rId2">
              <w:r>
                <w:rPr>
                  <w:rStyle w:val="InternetLink"/>
                  <w:sz w:val="18"/>
                  <w:szCs w:val="18"/>
                </w:rPr>
                <w:t>dent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is37</w:t>
              </w:r>
              <w:r>
                <w:rPr>
                  <w:rStyle w:val="InternetLink"/>
                  <w:sz w:val="18"/>
                  <w:szCs w:val="18"/>
                </w:rPr>
                <w:t>@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rambler</w:t>
              </w:r>
              <w:r>
                <w:rPr>
                  <w:rStyle w:val="InternetLink"/>
                  <w:sz w:val="18"/>
                  <w:szCs w:val="18"/>
                </w:rPr>
                <w:t>.ru</w:t>
              </w:r>
            </w:hyperlink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-60-9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3000, г. Иваново пл. Революции д. 6, каб. № 518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.09.2011 до 09:00</w:t>
            </w:r>
          </w:p>
        </w:tc>
      </w:tr>
    </w:tbl>
    <w:p>
      <w:pPr>
        <w:pStyle w:val="Style17"/>
        <w:numPr>
          <w:ilvl w:val="0"/>
          <w:numId w:val="0"/>
        </w:numPr>
        <w:tabs>
          <w:tab w:val="clear" w:pos="708"/>
          <w:tab w:val="left" w:pos="234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1454"/>
        <w:gridCol w:w="4361"/>
        <w:gridCol w:w="1429"/>
        <w:gridCol w:w="1437"/>
      </w:tblGrid>
      <w:tr>
        <w:trPr>
          <w:trHeight w:val="1306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  <w:t>Единица измерен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материалов стоматологических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ОКДП</w:t>
            </w:r>
            <w:r>
              <w:rPr>
                <w:sz w:val="20"/>
                <w:szCs w:val="20"/>
                <w:lang w:val="en-US"/>
              </w:rPr>
              <w:t xml:space="preserve"> 2423910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качеству 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Качество Товара, поставляемого по настоящему Контракту, должно подтверждаться сертификатами качества и иными документами в соответствии с действующим законодательством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поставки импортного Товара сертификат качества должен быть оформлен на русском языке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 поставляемого Товара должен быть не менее 80% от основного срока годности, указанного на упаковке.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приложением № 1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приложением № 1</w:t>
            </w:r>
          </w:p>
        </w:tc>
      </w:tr>
      <w:tr>
        <w:trPr/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108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Приложением № 1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108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вар должен отвечать требованиям безопасности жизни, здоровья и охраны окружающей среды, санитарным нормам и правилам, государственным стандартам и нормативным актам действующего законодательства. 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участникам размещения заказа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Отсутствие в реестре недобросовестных поставщиков сведений об участниках размещения заказа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Внебюджетные средства (средства от платных услуг)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highlight w:val="yellow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  <w:t>286 218,00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sz w:val="20"/>
              </w:rPr>
              <w:t xml:space="preserve">Цена контракта включает в себя стоимость товара, расходы на доставку Товара до склада </w:t>
            </w:r>
            <w:r>
              <w:rPr>
                <w:bCs/>
                <w:sz w:val="20"/>
                <w:lang w:val="ru-RU"/>
              </w:rPr>
              <w:t>заказчика</w:t>
            </w:r>
            <w:r>
              <w:rPr>
                <w:bCs/>
                <w:sz w:val="20"/>
              </w:rPr>
              <w:t xml:space="preserve">, расходы </w:t>
            </w:r>
            <w:r>
              <w:rPr>
                <w:sz w:val="20"/>
              </w:rPr>
              <w:t>на сертификацию, упаковку, страхование, таможенные пошлины, налоги, в том числе НДС, сборы   и друге обязательные платежи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153000, г. Иваново просп. Ф. Энгельса д. 3 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highlight w:val="yellow"/>
                <w:lang w:val="ru-RU"/>
              </w:rPr>
            </w:pPr>
            <w:r>
              <w:rPr>
                <w:sz w:val="20"/>
              </w:rPr>
              <w:t xml:space="preserve">Поставка </w:t>
            </w:r>
            <w:r>
              <w:rPr>
                <w:sz w:val="20"/>
                <w:lang w:val="ru-RU"/>
              </w:rPr>
              <w:t>товара</w:t>
            </w:r>
            <w:r>
              <w:rPr>
                <w:sz w:val="20"/>
              </w:rPr>
              <w:t xml:space="preserve"> осуществляется с момента заключения муниципального контракта до 30.</w:t>
            </w:r>
            <w:r>
              <w:rPr>
                <w:sz w:val="20"/>
                <w:lang w:val="ru-RU"/>
              </w:rPr>
              <w:t>10</w:t>
            </w:r>
            <w:r>
              <w:rPr>
                <w:sz w:val="20"/>
              </w:rPr>
              <w:t xml:space="preserve">.2011 по заявке </w:t>
            </w:r>
            <w:r>
              <w:rPr>
                <w:sz w:val="20"/>
                <w:lang w:val="ru-RU"/>
              </w:rPr>
              <w:t>заказчика в соответствии с условиями муниципального контракта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роизводится по безналичному расчету путем перечисления денежных средств на расчетный счет Поставщика в течение 40 банковских дней с даты поставки Товара на основании счетов Поставщика, предоставления сертификата соответствия (качества), товарно-транспортной накладной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Не позднее 10 (десяти) дней со дня подписания протокола рассмотрения и оценки котировочных заявок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textAlignment w:val="baseline"/>
        <w:rPr/>
      </w:pPr>
      <w:r>
        <w:br w:type="page"/>
      </w: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ind w:firstLine="720"/>
        <w:jc w:val="both"/>
        <w:rPr/>
      </w:pPr>
      <w:r>
        <w:rPr/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Normal"/>
        <w:ind w:firstLine="720"/>
        <w:jc w:val="both"/>
        <w:rPr/>
      </w:pPr>
      <w:r>
        <w:rPr/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2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Normal"/>
        <w:ind w:firstLine="720"/>
        <w:jc w:val="both"/>
        <w:rPr/>
      </w:pPr>
      <w:r>
        <w:rPr/>
        <w:t xml:space="preserve"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</w:t>
      </w:r>
    </w:p>
    <w:p>
      <w:pPr>
        <w:pStyle w:val="Normal"/>
        <w:ind w:firstLine="720"/>
        <w:jc w:val="both"/>
        <w:rPr/>
      </w:pPr>
      <w:r>
        <w:rPr/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  </w:t>
      </w:r>
      <w:r>
        <w:rPr/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  <w:r>
        <w:br w:type="page"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ind w:left="4860" w:hanging="12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autoSpaceDE w:val="false"/>
        <w:ind w:left="4860" w:hanging="12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</w:t>
      </w:r>
    </w:p>
    <w:p>
      <w:pPr>
        <w:pStyle w:val="Normal"/>
        <w:autoSpaceDE w:val="false"/>
        <w:ind w:left="4860" w:hanging="12"/>
        <w:rPr>
          <w:sz w:val="22"/>
          <w:szCs w:val="22"/>
        </w:rPr>
      </w:pPr>
      <w:r>
        <w:rPr>
          <w:sz w:val="22"/>
          <w:szCs w:val="22"/>
        </w:rPr>
        <w:t xml:space="preserve">о проведении запроса котировок </w:t>
      </w:r>
    </w:p>
    <w:p>
      <w:pPr>
        <w:pStyle w:val="Normal"/>
        <w:autoSpaceDE w:val="false"/>
        <w:ind w:left="4860" w:hanging="12"/>
        <w:rPr/>
      </w:pPr>
      <w:r>
        <w:rPr>
          <w:sz w:val="22"/>
          <w:szCs w:val="22"/>
        </w:rPr>
        <w:t>от 02.09. 2011 г.</w:t>
      </w:r>
    </w:p>
    <w:p>
      <w:pPr>
        <w:pStyle w:val="Normal"/>
        <w:autoSpaceDE w:val="false"/>
        <w:ind w:left="4860" w:hanging="12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842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КОТИРОВОЧНАЯ ЗАЯВКА</w:t>
      </w:r>
    </w:p>
    <w:p>
      <w:pPr>
        <w:pStyle w:val="Normal"/>
        <w:autoSpaceDE w:val="false"/>
        <w:ind w:left="4248" w:firstLine="708"/>
        <w:jc w:val="right"/>
        <w:rPr>
          <w:sz w:val="22"/>
          <w:szCs w:val="22"/>
        </w:rPr>
      </w:pPr>
      <w:r>
        <w:rPr>
          <w:sz w:val="22"/>
          <w:szCs w:val="22"/>
        </w:rPr>
        <w:t>Дата: «__» _________ 2011 г.</w:t>
      </w:r>
    </w:p>
    <w:p>
      <w:pPr>
        <w:pStyle w:val="Normal"/>
        <w:autoSpaceDE w:val="false"/>
        <w:ind w:left="-360" w:firstLine="708"/>
        <w:jc w:val="center"/>
        <w:rPr>
          <w:sz w:val="22"/>
          <w:szCs w:val="22"/>
        </w:rPr>
      </w:pPr>
      <w:r>
        <w:rPr>
          <w:sz w:val="22"/>
          <w:szCs w:val="22"/>
        </w:rPr>
        <w:t>Сведения об участнике размещения заказа:</w:t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КПП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тавляемых товаров (рекомендуется указать марку / модель и производите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0" w:hanging="1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0"/>
              </w:rPr>
              <w:t xml:space="preserve">Цена контракта включает в себя стоимость товара, расходы на доставку Товара до склада заказчика, расходы </w:t>
            </w:r>
            <w:r>
              <w:rPr>
                <w:sz w:val="20"/>
              </w:rPr>
              <w:t>на сертификацию, упаковку, страхование, таможенные пошлины, налоги, сборы   и другие обязательные платеж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 xml:space="preserve">Цена муниципального контракта ____________________________________ руб. ____ коп., 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Normal"/>
        <w:autoSpaceDE w:val="false"/>
        <w:jc w:val="both"/>
        <w:rPr/>
      </w:pPr>
      <w:r>
        <w:rPr/>
        <w:t>в т.ч. НДС___________________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842 от 02.09.2011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(Ф.И.О.)</w:t>
      </w:r>
      <w:r>
        <w:rPr>
          <w:sz w:val="22"/>
          <w:szCs w:val="22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11"/>
        <w:jc w:val="right"/>
        <w:rPr/>
      </w:pPr>
      <w:r>
        <w:rPr/>
        <w:t xml:space="preserve">Приложение № 1 </w:t>
      </w:r>
    </w:p>
    <w:p>
      <w:pPr>
        <w:pStyle w:val="Normal"/>
        <w:ind w:left="720" w:hanging="11"/>
        <w:jc w:val="right"/>
        <w:rPr>
          <w:b/>
          <w:b/>
        </w:rPr>
      </w:pPr>
      <w:r>
        <w:rPr/>
        <w:t>к  Извещению на проведение запроса котировок</w:t>
      </w:r>
    </w:p>
    <w:p>
      <w:pPr>
        <w:pStyle w:val="Normal"/>
        <w:ind w:left="720" w:hanging="11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720" w:hanging="11"/>
        <w:jc w:val="center"/>
        <w:rPr>
          <w:b/>
          <w:b/>
        </w:rPr>
      </w:pPr>
      <w:r>
        <w:rPr>
          <w:b/>
        </w:rPr>
        <w:t>Требования, предъявляемые к материалу</w:t>
      </w:r>
    </w:p>
    <w:p>
      <w:pPr>
        <w:pStyle w:val="Normal"/>
        <w:ind w:left="720" w:hanging="1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5040"/>
        <w:gridCol w:w="1260"/>
        <w:gridCol w:w="933"/>
      </w:tblGrid>
      <w:tr>
        <w:trPr>
          <w:trHeight w:val="46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атериа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Материал стоматоло-гический пломбиро-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вочный «Витример </w:t>
            </w:r>
            <w:r>
              <w:rPr>
                <w:b/>
                <w:sz w:val="20"/>
                <w:szCs w:val="20"/>
                <w:lang w:val="en-US"/>
              </w:rPr>
              <w:t>Liquid</w:t>
            </w:r>
            <w:r>
              <w:rPr>
                <w:b/>
                <w:sz w:val="20"/>
                <w:szCs w:val="20"/>
              </w:rPr>
              <w:t>» * (жидк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-ные характе-ристик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мбировочно-косметический стеклоиномерный материал тройной полимеризации, обладающий адгезией к тканям зуба, выделением в них фтористных соединений и биосовместимость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вердевающий под действием дневного све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дающий двумя механизмами самополимеризции для достаточно быстрого отверждения на участках, лишенных доступа свет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-нальные характе-ристик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252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ломбирования полостей ΙΙΙ и V классов по Блэку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252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ломбирования пришеечных полостей и при патологической стираем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252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ломбирования кариозных дефектов корня зуб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252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ременного пломбирования сломанных зуб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52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полнения полостей и трещин при подготовке к протезированию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52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осстановления разрушенной части зуба и при формировании коронковой культи в тех случаях, когда сохранено не менее половины коронкойвой части зуба в качестве опор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52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ослойном нанесении стеклоиномера и композита (сэндвич) и для фиксации фарфоровых вкладок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52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ременном пломбировании и протезировани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азмерам, упаковк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ймер для полостей - 6,5 мл. (с содержанием полимера НЕМА 2-гидроксиэтилметакрилат), для достаточного увлажнения поверхностей прилегания стеклоиномера для улучшения его адгези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-ност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хранения при комнатной температуре 3 го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метичная упаков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рассчитан на использование при комнатной температуре 21-24 °С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Материал стоматоло-гический пломбиро-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вочный «Витример </w:t>
            </w:r>
            <w:r>
              <w:rPr>
                <w:b/>
                <w:sz w:val="20"/>
                <w:szCs w:val="20"/>
                <w:lang w:val="en-US"/>
              </w:rPr>
              <w:t>Primer</w:t>
            </w:r>
            <w:r>
              <w:rPr>
                <w:b/>
                <w:sz w:val="20"/>
                <w:szCs w:val="20"/>
              </w:rPr>
              <w:t>» * (прайме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-ные характе-ристик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мбировочно-косметический стеклоиномерный материал тройной полимеризации, обладающий адгезией к тканям зуба, выделением в них фтористных соединений и биосовместимость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вердевающий под действием дневного све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дающий двумя механизмами самополимеризции для достаточно быстрого отверждения на участках, лишенных доступа свет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-нальные характе-ристик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252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ломбирования полостей ΙΙΙ и V классов по Блэку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252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ломбирования пришеечных полостей и при патологической стираем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252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ломбирования кариозных дефектов корня зуб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252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ременного пломбирования сломанных зуб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52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полнения полостей и трещин при подготовке к протезированию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52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осстановления разрушенной части зуба и при формировании коронковой культи в тех случаях, когда сохранено не менее половины коронкойвой части зуба в качестве опор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52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ослойном нанесении стеклоиномера и композита (сэндвич) и для фиксации фарфоровых вкладок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52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ременном пломбировании и протезировани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азмерам, упаковк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клоиномерная жидкость для замешивания 8 мл. (с содержанием полимера НЕМА 2-гидроксиэтилметакрилат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-ност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хранения при комнатной температуре 3 го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метичная упаков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рассчитан на использование при комнатной температуре 21-24 °С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Материал стоматоло-гический пломбиро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чный «Витример»*  (порошок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-ные характе-ристик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мбировочно-косметический стеклоиномерный материал тройной полимеризации, обладающий адгезией к тканям зуба, выделением в них фтористных соединений и биосовместимость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вердевающий под действием дневного све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дающий двумя механизмами самополимеризции для достаточно быстрого отверждения на участках, лишенных доступа свет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-нальные характе-ристик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252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ломбирования полостей ΙΙΙ и V классов по Блэку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252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ломбирования пришеечных полостей и при патологической стираем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252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ломбирования кариозных дефектов корня зуб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252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ременного пломбирования сломанных зуб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52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полнения полостей и трещин при подготовке к протезированию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52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осстановления разрушенной части зуба и при формировании коронковой культи в тех случаях, когда сохранено не менее половины коронкойвой части зуба в качестве опор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52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ослойном нанесении стеклоиномера и композита (сэндвич) и для фиксации фарфоровых вкладок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52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ременном пломбировании и протезировани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азмерам, упаковк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клоиномерный порошок по 9 гр. (А3, А4, С2, С4)  – рентгеноконтрасное фтороалюмосиликатное стекло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-ност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хранения при комнатной температуре 3 го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метичная упаков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рассчитан на использование при комнатной температуре 21-24 °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Материал стоматоло-гический  для пломбирования корневых каналов «Эндометазон Ивори»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-ные характе-ристик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вляется неабсорбирующим, неокрашивающим зуб материалом для пломбирования корневых каналов на основе окиси цинка-эвгенола с добавлением различных компонентов: тимола иодированного и сульфата бария для увеличения рентгеноконтрастности и предотвращения усадки, параформальдегид для предупреждения возможного бактериального заражения, кортикостероиды для снижения болезненных ощущ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: </w:t>
              <w:br/>
              <w:t>Порошка: дексаметазон 0,01 г,  гидрокортизон ацетат 1,00 г , тимол иодированный 25,00 г,  параформальдегид 2,20 г , рентгеноконтрастиый эксципиент 100,00 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дкости: эвгенол 91,0мл,  масло перечной мяты 4,5мл,  анисовое масло 4,5 м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-нальные характе-ристик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ый пломбировочный материал для заполнения корневых каналов. Пломбирование корневых каналов, либо одной пастой, либо с использованием штифта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азмерам, упаковк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252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 14 гр. порошка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252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зырек 10 мл. жидкости.</w:t>
              <w:tab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-ност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хранения 3 го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метичная упаков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храниться в сухом месте при комнатной температуре ниже 25 °С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 Материал стоматоло-гический пломбиро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чный микрогиб-ридный «Филтек Z250» * (шприц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-ные характе-ристик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отверждаемый рентгеноконтрастный реставрационный композит, с наполнителем цирконий/кремний. Содержание частиц неорганического наполнителя 60 % от объема (без обработки силаном) с размером частиц от 0,01 до 3,5µм. Содержащий смолы БИС-ГМА, УДМА и БИС-ЭМ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рждающийся под действием дневного свет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-нальные характе-ристик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52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ямых реставраций передних и боковых зуб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52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формирования культи зуб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52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шинирова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52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непрямых реставраций, включая вкладки, накладки и фасетки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Требования к размерам, упаковк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ы по 4 гр., цвета: А1, А2, А3, А3.5, В3, С2, Д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-ност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хранения при комнатной температуре 3 го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метичная упаков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рассчитан на использование при комнатной температуре 21-24 °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.Ренгтеноконтрастный стеклоиномерный цемент для реставрирования боковых зубов </w:t>
            </w:r>
            <w:r>
              <w:rPr>
                <w:b/>
                <w:sz w:val="20"/>
                <w:szCs w:val="20"/>
              </w:rPr>
              <w:t>«</w:t>
            </w:r>
            <w:r>
              <w:rPr>
                <w:b/>
                <w:bCs/>
                <w:sz w:val="20"/>
                <w:szCs w:val="20"/>
              </w:rPr>
              <w:t>FUJI IX (Фуджи 9) GC»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-ные характе-ристик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sz w:val="20"/>
                <w:szCs w:val="20"/>
              </w:rPr>
              <w:t xml:space="preserve">Стеклоиономерный реставрационный цемент пакуемой вязкости с традиционным и укороченным временем отверждения </w:t>
            </w:r>
            <w:r>
              <w:rPr>
                <w:sz w:val="20"/>
                <w:szCs w:val="20"/>
              </w:rPr>
              <w:t>с высокой устойчивостью к истираемости. Выраженная адгезия к эмали и дентину.  Не требует создания ретенционных пунктов, что позволяет применять щадящую технику препарирования тканей зуба. Возможность применения металлических матриц при работе с материалом. Одномоментное внесение замешанного материала в полость. Хорошая рентгеноконтрастность. Отличная биосовместимость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-нальные характе-ристик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ломбирование полостей I и II классов в молочных зубах.</w:t>
              <w:br/>
              <w:t>2. Пломбирование полостей I и II классов в постоянных зубах в областях, не несущих значительной жевательной нагрузки.</w:t>
              <w:br/>
              <w:t>3. Полупостоянный реставрационный материал и база реставрации в случае сэндвич-техники в полостях I и II классов в областях с сильной жевательной нагрузкой.</w:t>
              <w:br/>
              <w:t>4. Пломбирование полостей V класса и цемента корня.</w:t>
              <w:br/>
              <w:t>5. Восстановление культи зуба под коронку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азмерам, упаковк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: 15 г порошка, 8 г (6.4 мл) жидкости, мерная ложечка для порошка, блок для замешивания, пластиковый шпатель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вета А2, A3, A3.5, В2, B3, С4. Расцветка по шкале Vita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-ност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при 14-25°C.</w:t>
              <w:br/>
              <w:t>Cрок хранения: 3 года от даты производства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7. Пластмасса «Акродент»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-ные характе-ристик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т собой пластмассу холодного отверждения на основе акрилового сополимера и универсального связующего БИС-ГМА типа порошок-жидкость. Обладает хорошей пластичностью. Не имеет "песочной" стадии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-нальные характе-ристик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изготовления временных пластмассовых коронок; </w:t>
              <w:br/>
              <w:t xml:space="preserve">• для перебазировки любых пластмассовых коронок; </w:t>
              <w:br/>
              <w:t>• для восстановления жевательной поверхности искусственных пластмассовых зубов в съемных пластиночных протезах и аппаратах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мбирование кариозных полостей различных групп постоянных зубов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готовление вкладок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становление углов передних зубов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этапное изготовление пластмассовых и штифтовых зубов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азмерам, упаковк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ошок трех цветов (№ 10, 12, 16) - 3 флакона по 20 г; </w:t>
              <w:br/>
              <w:t xml:space="preserve">• жидкость - 2 флакона по 25 г или 1 флакон 50 г; </w:t>
              <w:br/>
              <w:t xml:space="preserve">• мерник для порошка - 1 шт.; </w:t>
              <w:br/>
              <w:t xml:space="preserve">• пробку-капельницу - 2 шт.; </w:t>
              <w:br/>
              <w:t>• инструкцию по применению - 1 шт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-ност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в защищенном от воздействия атмосферных осадков и прямых солнечных лучей при температуре от +5 до +25 град., вдали от открытых источников огня и на расстоянии более 1 м от отопительных приборов. Гарантийный срок хранения 1 год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Универсальный реставрационный материа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Филтек Ультимейт»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-ные характе-ристик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сокоэсетичный универсальны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нанокомпози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дающий стойкостью блеска, отличной полируемостью, флюоресценцией, как у натурального зуба, улучшенными манипуляционными свойствами прозрачных оттенк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-нальные характе-ристик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1" w:leader="none"/>
              </w:tabs>
              <w:ind w:left="27" w:hanging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ямое восстановление зубов фронтальной группы, премоляров и моляров (в т.ч. и для пломбирования окклюзионных поверхностей)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1" w:leader="none"/>
              </w:tabs>
              <w:ind w:left="27" w:hanging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стетическая реставрация фронтальных и жевательных зубов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1" w:leader="none"/>
              </w:tabs>
              <w:ind w:left="27" w:hanging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готовление вкладок и накладок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1" w:leader="none"/>
              </w:tabs>
              <w:ind w:left="27" w:hanging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дстройка культи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1" w:leader="none"/>
              </w:tabs>
              <w:ind w:left="27" w:hanging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ямые и лабораторные виниры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1" w:leader="none"/>
              </w:tabs>
              <w:ind w:left="38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инирование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1" w:leader="none"/>
              </w:tabs>
              <w:ind w:left="38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эндвич-техника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азмерам, упаковк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4 гр., отдельные цвета в ассортименте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-ност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хранения при комнатной температуре 3 го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метичная упаков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рассчитан на использование при комнатной температуре 21-24 °С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9.Прокладочный материал «Лайф»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-ные характе-ристик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геноконтрасный твердый материал химического отверждения на основе гидроокиси кальция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-нальные характе-ристик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тся для прямого или непрямого покрытия пульпы, а также в качестве цементной базы под все реставрационные пломбировочные материалы, включая амальгамы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азмерам, упаковк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гр. базовой пасты + 12 гр. катализатора + 1 блокнот для замешива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-ност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в холодном месте от 10° до 26° С. Использование при температуре от 20° до 24° С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10.Прокладочный материал «Бейзлайн»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-ные характе-ристик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шок из рентгеноконтростного фторалюмосиликатного стекла и сухой полиакриловой кислоты, который при замешивании с дистиллированной водой образует быстротвердеющий плотный материа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дает высокой биологической совместимостью с тканями зуба. Рентгеноконтрасте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* прочность при сжатии 230 a 20 МПа</w:t>
              <w:br/>
              <w:t>    * кислотная эрозия не более 0,1%</w:t>
              <w:br/>
              <w:t>    * адгезия к дентину 4 a 1 МП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-нальные характе-ристик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ется как прокладка при пломбировании композитами и амальгамой, для цементации коронок, для временного пломбирова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азмерам, упаковк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* порошок цемента " БейзЛайн" цвет В2, 1 флакон 8 г</w:t>
              <w:br/>
              <w:t>    * принадлежности: флакон-капельница для воды, мерник для порошка, блокнот для замешивания.</w:t>
              <w:br/>
              <w:t>    * инструкция по применению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-ност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годности материала - 2 года при хранении не выше +25`С. Беречь от влаги.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11.Пластмасса стоматологическая «Фторакс»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-ные характе-ристик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масса  горячего отверждения на основе фторосодержащих акриловых сополимеров типа порошок-жидкость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чная передача формы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окий предел прочности на изгиб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тимальная эластичность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окая косметичность протезов за счет полупрозрачности и введения в состав материала „прожилок", имитирующих мягкие ткани полости рта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ая полируем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-нальные характе-ристик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ется для изготовления базисов съемных зубных протез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за пластической моделировки около 20 м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меризуется на водяной бане в стоматологических кюветах. Полимеризация длится около 30 мин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азмерам, упаковк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ошок - 300г;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дкость - 150г;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трукцию по применению - 1шт.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-ност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ый срок годности  - 2 год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. Починочная стоматологическая пластмасса  «Протакрил-М»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-ные характе-ристик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альный высококачественный клей и покрытие, дающее после шлифования и полирования декоративную влагонепроницаемую поверх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ется для изготовления съемных зубных протезов, челюстно-лицевых и ортодонтических аппаратов, съемных шин-протезов при парадонтозе, починок и других цел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т собой композицию акриловой группы холодного отверждения типа порошок-жидкость. Порошок – фторсодержащий акриловый сополимер (фторкаучук), стабилизированный антистарителем. Жидкость – метилметакрилат, содержащий сшивающий аген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ая косметичность протеза за счет полупрозрачности и введения в состав материала «прожилок», имитирующих мягкие ткани полости рт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-нальные характе-ристик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ая полимеризация при температуре 40—45 °С наступает через 15—20 мин, при комнатной—через 30—70 мин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азмерам, упаковк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7" w:leader="none"/>
                <w:tab w:val="left" w:pos="311" w:leader="none"/>
              </w:tabs>
              <w:ind w:left="0" w:firstLine="27"/>
              <w:rPr/>
            </w:pPr>
            <w:r>
              <w:rPr>
                <w:sz w:val="20"/>
                <w:szCs w:val="20"/>
              </w:rPr>
              <w:t xml:space="preserve">порошок Протакрил-М *- 160г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7" w:leader="none"/>
                <w:tab w:val="left" w:pos="311" w:leader="none"/>
              </w:tabs>
              <w:ind w:left="0" w:firstLine="27"/>
              <w:rPr/>
            </w:pPr>
            <w:r>
              <w:rPr>
                <w:sz w:val="20"/>
                <w:szCs w:val="20"/>
              </w:rPr>
              <w:t xml:space="preserve">жидкость Протакрил-М* - 100г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7" w:leader="none"/>
                <w:tab w:val="left" w:pos="311" w:leader="none"/>
              </w:tabs>
              <w:ind w:left="0" w:firstLine="27"/>
              <w:rPr/>
            </w:pPr>
            <w:r>
              <w:rPr>
                <w:sz w:val="20"/>
                <w:szCs w:val="20"/>
              </w:rPr>
              <w:t xml:space="preserve">лак разделительный Изокол*-69 - 50г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7" w:leader="none"/>
                <w:tab w:val="left" w:pos="311" w:leader="none"/>
              </w:tabs>
              <w:ind w:left="0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ей дихлорэтановый - 40г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7" w:leader="none"/>
                <w:tab w:val="left" w:pos="311" w:leader="none"/>
              </w:tabs>
              <w:ind w:left="0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ю по применению - 1 шт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-ност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при температуре от +5°С до +25°С и отсутствии открытых источников огня. Гарантийный срок хранения 1,5 года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13.Пластмасса стоматологическая «Villacryl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H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P</w:t>
            </w:r>
            <w:r>
              <w:rPr>
                <w:b/>
                <w:color w:val="000000"/>
                <w:sz w:val="20"/>
                <w:szCs w:val="20"/>
              </w:rPr>
              <w:t>lus»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-ные характе-ристик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метакрилатный материа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держит тяжелых металлов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-нальные характе-ристик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зготовления базисов съёмных протезов путём термической полимериз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температуре окружающей среды 20-23 °С время приготовления акрилого теста составляет 20-25 минут. Высокая температура сокращает, а низкая удлиняет время приготовления.  </w:t>
              <w:br/>
              <w:t xml:space="preserve">Приготовленный материал полимеризуется  в полимеризационной кювете с небольшим избытком, прессуется  постепенно,  увеличивая давление до 5000 кг.  в прессе не менее, чем на 15 минут. Стандартная полименризация - при температуре 60°С, в течение 30 минут подогревается до температуры 100°С, кипятится 30 минут.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одержание остаточного моиомера:</w:t>
            </w:r>
            <w:r>
              <w:rPr>
                <w:sz w:val="20"/>
                <w:szCs w:val="20"/>
              </w:rPr>
              <w:t xml:space="preserve"> &lt; 2,2% вес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азмерам, упаковк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: 750 г. порошка и 400 мл. жидкости, инструкция по применению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цветка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4 розовый с прожилкам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-ност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7" w:leader="none"/>
              </w:tabs>
              <w:ind w:left="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дкость чувствительна к воздействию температуры (температура возгорания +10 °С) УФ излучения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7" w:leader="none"/>
              </w:tabs>
              <w:ind w:left="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ранить в оригинальных упаковках, в тёмном и хорошо вентилируемом помещении при температуре 5-25°С в месте недоступном для детей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7" w:leader="none"/>
              </w:tabs>
              <w:ind w:left="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спользовать препарат по истечении срока годности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7" w:leader="none"/>
              </w:tabs>
              <w:ind w:left="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использованные материал и упаковка опасны для окружающей среды. Утилизировать согласно действующему законодательству.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14.Пластмасса стоматологическая «Villacryl 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b/>
                <w:color w:val="000000"/>
                <w:sz w:val="20"/>
                <w:szCs w:val="20"/>
              </w:rPr>
              <w:t>»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-ные характе-ристик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трвердеющий полиметакрилатный материа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-нальные характе-ристик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очинки съемных протез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самополимеризуется при комнатной температуре 20-23 °С. Полное время полимеризации 18 минут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азмерам, упаковк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: 100 г. порошка и 50 мл. жидкости, инструкция по применен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цветка в ассортименте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-ност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7" w:leader="none"/>
              </w:tabs>
              <w:ind w:left="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дкость чувствительна к воздействию температуры (температура возгорания +10 °С) УФ излучения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7" w:leader="none"/>
              </w:tabs>
              <w:ind w:left="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ранить в оригинальных упаковках, в тёмном и хорошо вентилируемом помещении при температуре 5-25°С в месте недоступном для детей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7" w:leader="none"/>
              </w:tabs>
              <w:ind w:left="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спользовать препарат по истечении срока годности.  Неиспользованные материал и упаковка опасны для окружающей среды. Утилизировать согласно действующему законодательству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644" w:hanging="0"/>
        <w:rPr/>
      </w:pPr>
      <w:r>
        <w:rPr/>
        <w:t>*или эквивалент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snapToGrid w:val="false"/>
        <w:jc w:val="center"/>
        <w:rPr>
          <w:b/>
          <w:b/>
        </w:rPr>
      </w:pPr>
      <w:r>
        <w:rPr>
          <w:b/>
        </w:rPr>
        <w:t xml:space="preserve">МУНИЦИПАЛЬНЫЙ КОНТРАКТ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г. Иваново</w:t>
      </w:r>
      <w:r>
        <w:rPr>
          <w:i/>
        </w:rPr>
        <w:t xml:space="preserve"> </w:t>
      </w:r>
      <w:r>
        <w:rPr/>
        <w:t>«____»________2011 г.</w:t>
      </w:r>
      <w:r>
        <w:rPr>
          <w:i/>
        </w:rPr>
        <w:br/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Муниципальное учреждение здравоохранения «Стоматологическая поликлиника № 1»</w:t>
      </w:r>
      <w:r>
        <w:rPr/>
        <w:t xml:space="preserve">, именуемое в дальнейшем </w:t>
      </w:r>
      <w:r>
        <w:rPr>
          <w:b/>
        </w:rPr>
        <w:t>«Заказчик»</w:t>
      </w:r>
      <w:r>
        <w:rPr/>
        <w:t xml:space="preserve">, в лице главного врача Ивановой Татьяны Валентиновны,  действующей на основании Устава, с одной стороны, и ______________________________________, именуемое в дальнейшем </w:t>
      </w:r>
      <w:r>
        <w:rPr>
          <w:b/>
        </w:rPr>
        <w:t>«Поставщик»</w:t>
      </w:r>
      <w:r>
        <w:rPr/>
        <w:t>, в лице ____________________________________________________, действующего на основании _________________________, с другой стороны, руководствуясь протоколом __________________________________________________ от __________ № ______, заключили настоящий Контракт о нижеследующем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</w:rPr>
        <w:t>1. Предмет Контракта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1. По настоящему Контракту Поставщик обязуется передать стоматологические материалы (далее – «Товар») Заказчику, а Заказчик обязуется оплатить поставленный Товар на условиях настоящего Контракта. </w:t>
      </w:r>
    </w:p>
    <w:p>
      <w:pPr>
        <w:pStyle w:val="Normal"/>
        <w:autoSpaceDE w:val="false"/>
        <w:ind w:firstLine="540"/>
        <w:jc w:val="both"/>
        <w:rPr/>
      </w:pPr>
      <w:r>
        <w:rPr/>
        <w:t>Товар по настоящему Контракту поставляется в соответствии со Спецификацией (Приложение № 1 к Контракту) на основании заявки Заказчика.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/>
      </w:pPr>
      <w:r>
        <w:rPr/>
        <w:t>1.2. Заказчик осуществляет прием и проверку на соответствие поставленного Поставщиком Товара заявке Заказчика по количеству, ассортименту и  другим характеристикам Товара.</w:t>
      </w:r>
    </w:p>
    <w:p>
      <w:pPr>
        <w:pStyle w:val="Normal"/>
        <w:ind w:firstLine="540"/>
        <w:jc w:val="both"/>
        <w:rPr/>
      </w:pPr>
      <w:r>
        <w:rPr/>
        <w:t>1.3. Поставка Товара осуществляется с момента заключения муниципального контракта до 30.10.2011 по заявке Заказчика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</w:rPr>
        <w:t>2. Качество товара</w:t>
      </w:r>
    </w:p>
    <w:p>
      <w:pPr>
        <w:pStyle w:val="Normal"/>
        <w:autoSpaceDE w:val="false"/>
        <w:ind w:firstLine="540"/>
        <w:jc w:val="both"/>
        <w:rPr/>
      </w:pPr>
      <w:r>
        <w:rPr/>
        <w:t>2.1. Качество Товара, поставляемого по настоящему Контракту, должно подтверждаться сертификатами качества и иными документами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/>
        <w:t>2.2. В случае поставки импортного Товара сертификат качества должен быть оформлен на русском языке.</w:t>
      </w:r>
    </w:p>
    <w:p>
      <w:pPr>
        <w:pStyle w:val="Normal"/>
        <w:autoSpaceDE w:val="false"/>
        <w:ind w:firstLine="540"/>
        <w:jc w:val="both"/>
        <w:rPr/>
      </w:pPr>
      <w:r>
        <w:rPr/>
        <w:t>2.3. Срок годности поставляемого Товара должен быть не менее 80% от основного срока годности, указанного на упаковке.</w:t>
      </w:r>
    </w:p>
    <w:p>
      <w:pPr>
        <w:pStyle w:val="Normal"/>
        <w:autoSpaceDE w:val="false"/>
        <w:ind w:firstLine="540"/>
        <w:jc w:val="both"/>
        <w:rPr/>
      </w:pPr>
      <w:r>
        <w:rPr/>
        <w:t>2.4. Поставщик гарантирует качество и надежность поставляемого Товара.</w:t>
      </w:r>
    </w:p>
    <w:p>
      <w:pPr>
        <w:pStyle w:val="Normal"/>
        <w:autoSpaceDE w:val="false"/>
        <w:ind w:firstLine="540"/>
        <w:jc w:val="both"/>
        <w:rPr/>
      </w:pPr>
      <w:r>
        <w:rPr/>
        <w:t>2.5. Заказчик вправе предъявить претензии Поставщику по качеству и срокам годности поставленного Товара в течение 30 (тридцати) дней после его приемки. Дата приемки соответствует дате, указанной на накладной.</w:t>
      </w:r>
    </w:p>
    <w:p>
      <w:pPr>
        <w:pStyle w:val="Normal"/>
        <w:autoSpaceDE w:val="false"/>
        <w:ind w:firstLine="540"/>
        <w:jc w:val="both"/>
        <w:rPr/>
      </w:pPr>
      <w:r>
        <w:rPr/>
        <w:t>2.6. Поставщик обязуется заменить Товар ненадлежащего качества в течение 10 дней с момента получения от Заказчика претензии по качеству и срокам годности поставленного Товара.</w:t>
      </w:r>
    </w:p>
    <w:p>
      <w:pPr>
        <w:pStyle w:val="Normal"/>
        <w:autoSpaceDE w:val="false"/>
        <w:ind w:firstLine="540"/>
        <w:jc w:val="both"/>
        <w:rPr/>
      </w:pPr>
      <w:r>
        <w:rPr/>
        <w:t>2.7. Поставка недостающего или замена негодного Товара осуществляется Поставщиком на основании письменной претензии Заказчика. В претензии должно быть указано количество Товара, по которому заявлена претензия, содержание и основание претензии, а также конкретное требование Заказчик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Срок для ответа Поставщика на претензию устанавливается в 3 рабочих дня с момента получения Поставщиком или его представителем письменной претензии от Заказчика или его представителей. </w:t>
      </w:r>
    </w:p>
    <w:p>
      <w:pPr>
        <w:pStyle w:val="Normal"/>
        <w:autoSpaceDE w:val="false"/>
        <w:ind w:firstLine="540"/>
        <w:jc w:val="both"/>
        <w:rPr/>
      </w:pPr>
      <w:r>
        <w:rPr/>
        <w:t>2.8. Маркировка на упаковке должна быть четкой и выполнена несмываемой краской.</w:t>
      </w:r>
    </w:p>
    <w:p>
      <w:pPr>
        <w:pStyle w:val="Normal"/>
        <w:autoSpaceDE w:val="false"/>
        <w:ind w:firstLine="540"/>
        <w:jc w:val="both"/>
        <w:rPr/>
      </w:pPr>
      <w:r>
        <w:rPr/>
        <w:t>Упаковка должна обеспечивать сохранность свойств Товара в течение установленного срока годности.</w:t>
      </w:r>
    </w:p>
    <w:p>
      <w:pPr>
        <w:pStyle w:val="Normal"/>
        <w:autoSpaceDE w:val="false"/>
        <w:ind w:firstLine="540"/>
        <w:jc w:val="both"/>
        <w:rPr/>
      </w:pPr>
      <w:r>
        <w:rPr/>
        <w:t>Требования к упаковке и маркировке должны отвечать требованиям, установленным нормативной документацией.</w:t>
      </w:r>
    </w:p>
    <w:p>
      <w:pPr>
        <w:pStyle w:val="Normal"/>
        <w:autoSpaceDE w:val="false"/>
        <w:ind w:firstLine="540"/>
        <w:jc w:val="both"/>
        <w:rPr/>
      </w:pPr>
      <w:r>
        <w:rPr/>
        <w:t>2.9. В случае поставки импортных товаров маркировка индивидуальной упаковки и инструкция должны быть оформлены на русском язы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</w:rPr>
        <w:t>3. Сроки и порядок поставки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1. Товар поставляется в течение 5 (пяти) рабочих дней с момента получения Поставщиком письменной заявки Заказчика. В заявке указываются  наименование, количество, а также страна - производитель Товара. Заявка оформляется в письменной форме  и предъявляется уполномоченному представителю Поставщика. </w:t>
      </w:r>
    </w:p>
    <w:p>
      <w:pPr>
        <w:pStyle w:val="Normal"/>
        <w:autoSpaceDE w:val="false"/>
        <w:ind w:firstLine="540"/>
        <w:jc w:val="both"/>
        <w:rPr/>
      </w:pPr>
      <w:r>
        <w:rPr/>
        <w:t>3.2 Товар поставляется в таре и упаковке, соответствующей действующим стандартам и техническим условиям.</w:t>
      </w:r>
    </w:p>
    <w:p>
      <w:pPr>
        <w:pStyle w:val="Normal"/>
        <w:autoSpaceDE w:val="false"/>
        <w:ind w:firstLine="540"/>
        <w:jc w:val="both"/>
        <w:rPr/>
      </w:pPr>
      <w:r>
        <w:rPr/>
        <w:t>3.3. Поставщик, допустивший недопоставку Товара, обязан восполнить недопоставленное количество Товара в течение 5 (пяти) рабочих дней с момента получения претензии Заказчика.</w:t>
      </w:r>
    </w:p>
    <w:p>
      <w:pPr>
        <w:pStyle w:val="Normal"/>
        <w:autoSpaceDE w:val="false"/>
        <w:ind w:firstLine="540"/>
        <w:jc w:val="both"/>
        <w:rPr/>
      </w:pPr>
      <w:r>
        <w:rPr/>
        <w:t>3.4. Товар передается по накладной, в которой указывается наименование Товара, ассортимент, количество мест и товарных единиц, стоимость Товара.</w:t>
      </w:r>
    </w:p>
    <w:p>
      <w:pPr>
        <w:pStyle w:val="Normal"/>
        <w:autoSpaceDE w:val="false"/>
        <w:ind w:firstLine="540"/>
        <w:jc w:val="both"/>
        <w:rPr/>
      </w:pPr>
      <w:r>
        <w:rPr/>
        <w:t>3.5. В случае отказа Заказчика сделать отметки об отказе в приемке Товара факт отказа удостоверяется актом, составленным представителем Поставщика в присутствии уполномоченных представителей Заказчик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</w:rPr>
        <w:t>4. Цена и порядок расчетов</w:t>
      </w:r>
    </w:p>
    <w:p>
      <w:pPr>
        <w:pStyle w:val="Normal"/>
        <w:ind w:firstLine="709"/>
        <w:jc w:val="both"/>
        <w:rPr/>
      </w:pPr>
      <w:r>
        <w:rPr/>
        <w:t>4.1. Цена контракта составляет ________________________________ в том числе НДС__________.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  <w:t xml:space="preserve">Цена контракта включает в себя стоимость Товара, расходы на   доставку Товара до склада Заказчика, расходов на сертификацию, упаковку, страхование, таможенных пошлин, налогов, сборов   и других обязательных платежей. </w:t>
      </w:r>
    </w:p>
    <w:p>
      <w:pPr>
        <w:pStyle w:val="Normal"/>
        <w:autoSpaceDE w:val="false"/>
        <w:ind w:firstLine="540"/>
        <w:jc w:val="both"/>
        <w:rPr/>
      </w:pPr>
      <w:r>
        <w:rPr/>
        <w:t>4.2. Цена Контракта является твердой и не может изменяться в ходе его исполн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</w:t>
      </w:r>
      <w:r>
        <w:rPr/>
        <w:t>4.3. Оплата производится по безналичному расчету путем перечисления денежных средств на расчетный счет Поставщика в течение 40 банковских дней с даты поставки Товара на основании счетов Поставщика, предоставления сертификата соответствия (качества), товарно-транспортной накладно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Оплата производится за счет средств, полученных Заказчиком от платных услуг.</w:t>
      </w:r>
    </w:p>
    <w:p>
      <w:pPr>
        <w:pStyle w:val="Normal"/>
        <w:autoSpaceDE w:val="false"/>
        <w:ind w:firstLine="540"/>
        <w:jc w:val="both"/>
        <w:rPr/>
      </w:pPr>
      <w:r>
        <w:rPr/>
        <w:t>4.4. Валютой платежа является российский рубль.</w:t>
      </w:r>
    </w:p>
    <w:p>
      <w:pPr>
        <w:pStyle w:val="Normal"/>
        <w:autoSpaceDE w:val="false"/>
        <w:ind w:firstLine="540"/>
        <w:jc w:val="both"/>
        <w:rPr/>
      </w:pPr>
      <w:r>
        <w:rPr/>
        <w:t>4.5. Все расчеты с Поставщиком производит Заказчик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>5</w:t>
      </w:r>
      <w:r>
        <w:rPr/>
        <w:t>.</w:t>
      </w:r>
      <w:r>
        <w:rPr>
          <w:b/>
        </w:rPr>
        <w:t xml:space="preserve"> Права и обязанности Поставщика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/>
        <w:t xml:space="preserve">5.1. Осуществить поставку необходимых материалов в сроки, оговоренные в заявке Заказчика. 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/>
        <w:t>5.2. Осуществить доставку и разгрузку в месте нахождения Заказчика поставленного Товара, предварительно согласовав время и дату с уполномоченным представителем Заказчика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/>
        <w:t>5.3. Обеспечить сохранность поставляемого Товара до момента его передачи Заказчику. Факт передачи Товара подтверждается подписью уполномоченного представителя Заказчика в товарно – транспортной накладной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/>
        <w:t>5.4. Не изменять в одностороннем порядке сроки поставки Товара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/>
        <w:t>5.5. Выполнить в полном объеме все свои обязательства, предусмотренные в настоящем Контракте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rPr>
          <w:b/>
          <w:b/>
        </w:rPr>
      </w:pPr>
      <w:r>
        <w:rPr>
          <w:b/>
        </w:rPr>
        <w:t>Права и обязанности Заказчик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6.1. Осуществление контроля за выполнением Поставщиком условий Контакта на весь период поставки Товара, его ассортиментом и сроками поставки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6.2. Заказчик имеет право в течение всего времени действия настоящего Контракта осуществлять контроль за предоставлением Поставщиком сертификатов соответствия на Товар, а также соответствие поставленного Товара заявкам на предоставление Товара. 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 xml:space="preserve">При обнаружении нарушения Поставщиком срока поставки Товара, а также других условий Контракта, в том числе условий о сроках годности поставляемого Товара, составляется Акт, который подписывается представителями сторон, а в случае неявки представителя Поставщика, наделенного соответствующими полномочиями, Акт составляется и подписывается Заказчиком в одностороннем порядке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6.3. Заказчик обязан произвести оплату поставленных Поставщиком Товаров в порядке, предусмотренном в разделе 4 настоящего Контракта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</w:rPr>
        <w:t>7. Ответственность сторон</w:t>
      </w:r>
    </w:p>
    <w:p>
      <w:pPr>
        <w:pStyle w:val="Normal"/>
        <w:autoSpaceDE w:val="false"/>
        <w:ind w:firstLine="540"/>
        <w:jc w:val="both"/>
        <w:rPr/>
      </w:pPr>
      <w:r>
        <w:rPr/>
        <w:t>7.1. В случае нарушения сроков поставки Товара Поставщик обязуется по требованию Заказчика уплатить неустойку в одной 16 действующей на день уплаты неустойки  ставки рефинансирования Центрального банка РФ от стоимости недопоставленного Товара за каждый день просрочки.</w:t>
      </w:r>
    </w:p>
    <w:p>
      <w:pPr>
        <w:pStyle w:val="Normal"/>
        <w:autoSpaceDE w:val="false"/>
        <w:ind w:firstLine="540"/>
        <w:jc w:val="both"/>
        <w:rPr/>
      </w:pPr>
      <w:r>
        <w:rPr/>
        <w:t>При поставке Товара ненадлежащего качества Заказчик вправе назначить Поставщику разумный срок для замены Товара ненадлежащего качества на качественный. В случае, если в назначенный Заказчиком срок Поставщик не произведет требуемую замену Товара, Поставщик оплачивает пени в размере одной 16 действующей на день уплаты пени  ставки рефинансирования Центрального банка РФ от стоимости Товара, подлежащего замене, за каждый день просрочки, после установленного срок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7.2. При причинении убытков Заказчику Поставщик возмещает их в виде реального ущерба и упущенной выгоды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7.3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8. Порядок разрешения споров</w:t>
      </w:r>
    </w:p>
    <w:p>
      <w:pPr>
        <w:pStyle w:val="Normal"/>
        <w:ind w:firstLine="540"/>
        <w:jc w:val="both"/>
        <w:rPr/>
      </w:pPr>
      <w:r>
        <w:rPr/>
        <w:t>8.1. Споры, которые могут возникнуть при исполнении условий настоящего Контракта, стороны будут стремиться разрешать в порядке досудебного разбирательства.</w:t>
      </w:r>
    </w:p>
    <w:p>
      <w:pPr>
        <w:pStyle w:val="Normal"/>
        <w:ind w:firstLine="540"/>
        <w:jc w:val="both"/>
        <w:rPr/>
      </w:pPr>
      <w:r>
        <w:rPr/>
        <w:t>8.2. В случае нарушения любой из сторон условий настоящего Контракта, другая сторона вправе предъявить претензию к виновной стороне.</w:t>
      </w:r>
    </w:p>
    <w:p>
      <w:pPr>
        <w:pStyle w:val="Normal"/>
        <w:ind w:firstLine="540"/>
        <w:jc w:val="both"/>
        <w:rPr/>
      </w:pPr>
      <w:r>
        <w:rPr/>
        <w:t>Претензия предъявляется в письменной форме и подписывается руководителем или заместителем руководителя организации. К претензии прилагаются подлинные документы, подтверждающие предъявленные заявителем требования, а именно: коммерческий акт (для претензии по поставке). Претензия  рассматривается в течение 3 рабочих дней со дня ее получения. Ответ на претензии дается в письменной форме и подписывается ее руководителем или заместителем руководителя организации. Расходы по возмещению нанесенного ущерба несет виновная сторона.</w:t>
      </w:r>
    </w:p>
    <w:p>
      <w:pPr>
        <w:pStyle w:val="Normal"/>
        <w:ind w:firstLine="540"/>
        <w:jc w:val="both"/>
        <w:rPr/>
      </w:pPr>
      <w:r>
        <w:rPr/>
        <w:t>8.3. Споры сторон, которые не удалось урегулировать в претензионном порядке, разрешаются в соответствии с законодательством в судебном порядке в Арбитражном суде Ивановской области.</w:t>
      </w:r>
    </w:p>
    <w:p>
      <w:pPr>
        <w:pStyle w:val="Normal"/>
        <w:ind w:firstLine="540"/>
        <w:jc w:val="both"/>
        <w:rPr/>
      </w:pPr>
      <w:r>
        <w:rPr/>
        <w:t>8.4. Стороны освобождаются от ответственности за неисполнение или ненадлежащее исполнение обязательств по настоящему Контракту, если такое неисполнение явилось следствием обстоятельств непреодолимой силы, действия и последствия которой стороны не могли предвидеть или предотвратить разумными мерам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>9. Форс-мажор</w:t>
      </w:r>
    </w:p>
    <w:p>
      <w:pPr>
        <w:pStyle w:val="Normal"/>
        <w:ind w:firstLine="540"/>
        <w:jc w:val="both"/>
        <w:rPr/>
      </w:pPr>
      <w:r>
        <w:rPr/>
        <w:t xml:space="preserve">9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имые от воли сторон и возникающие после подписания настоящего Контракта. При этом время исполнения обязательств по настоящему Контракту  соразмерно отодвигается на время действия таких обстоятельств. </w:t>
      </w:r>
    </w:p>
    <w:p>
      <w:pPr>
        <w:pStyle w:val="Normal"/>
        <w:ind w:firstLine="540"/>
        <w:jc w:val="both"/>
        <w:rPr/>
      </w:pPr>
      <w:r>
        <w:rPr/>
        <w:t xml:space="preserve">9.2. Сторона, для которой создалась невозможность исполнения обязательств, немедленно, но не позднее 3 дней с момента их наступления и прекращения, в письменной форме  извещает другую сторону о наступлении, предполагаемом сроке действия и прекращения вышеуказанных обстоятельств. Неуведомление или несвоевременное уведомление о наступлении либо 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10. Заключительные положения</w:t>
      </w:r>
    </w:p>
    <w:p>
      <w:pPr>
        <w:pStyle w:val="Normal"/>
        <w:autoSpaceDE w:val="false"/>
        <w:ind w:firstLine="708"/>
        <w:jc w:val="both"/>
        <w:rPr/>
      </w:pPr>
      <w:r>
        <w:rPr/>
        <w:t>10.1. Во всем остальном, что не предусмотрено настоящим Контрактом, стороны руководствуются действующим законодательством Российской Федерации.</w:t>
      </w:r>
    </w:p>
    <w:p>
      <w:pPr>
        <w:pStyle w:val="Normal"/>
        <w:autoSpaceDE w:val="false"/>
        <w:ind w:firstLine="708"/>
        <w:jc w:val="both"/>
        <w:rPr/>
      </w:pPr>
      <w:r>
        <w:rPr/>
        <w:t>10.2. Любые изменения и дополнения к настоящему Контракт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autoSpaceDE w:val="false"/>
        <w:ind w:firstLine="708"/>
        <w:jc w:val="both"/>
        <w:rPr/>
      </w:pPr>
      <w:r>
        <w:rPr/>
        <w:t>10.3. Настоящий Контракт вступает в силу с момента его подписания сторонами и действует до _____________.</w:t>
      </w:r>
    </w:p>
    <w:p>
      <w:pPr>
        <w:pStyle w:val="Normal"/>
        <w:autoSpaceDE w:val="false"/>
        <w:ind w:firstLine="708"/>
        <w:jc w:val="both"/>
        <w:rPr/>
      </w:pPr>
      <w:r>
        <w:rPr/>
        <w:t>10.4. Настоящий контракт может быть расторгнут исключительно по соглашению сторон или решению суда в случаях, предусмотренных гражданским законодательством.</w:t>
      </w:r>
    </w:p>
    <w:p>
      <w:pPr>
        <w:pStyle w:val="Normal"/>
        <w:autoSpaceDE w:val="false"/>
        <w:ind w:firstLine="708"/>
        <w:jc w:val="both"/>
        <w:rPr/>
      </w:pPr>
      <w:r>
        <w:rPr/>
        <w:t>10.5. Настоящий Контракт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11. Юридические адреса и реквизиты сторон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 xml:space="preserve">Заказчик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 xml:space="preserve">МУЗ «Стоматологическая поликлиника №1»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53000,  г. Иваново, пр. Ф. Энгельса, д. 3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./факс 32-85-02, 32-60-91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ИНН 3728026828 КПП 370201001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Поставщик: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</w:t>
      </w:r>
    </w:p>
    <w:p>
      <w:pPr>
        <w:pStyle w:val="Normal"/>
        <w:jc w:val="both"/>
        <w:rPr/>
      </w:pPr>
      <w:r>
        <w:rPr/>
        <w:t>__________________________________</w:t>
      </w:r>
    </w:p>
    <w:p>
      <w:pPr>
        <w:pStyle w:val="Normal"/>
        <w:jc w:val="both"/>
        <w:rPr/>
      </w:pPr>
      <w:r>
        <w:rPr/>
        <w:t>__________________________________</w:t>
      </w:r>
    </w:p>
    <w:p>
      <w:pPr>
        <w:pStyle w:val="Normal"/>
        <w:jc w:val="both"/>
        <w:rPr/>
      </w:pPr>
      <w:r>
        <w:rPr/>
        <w:t>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Заказчик:                                                                                 Поставщик: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_______________ /Иванова Т. В.                                          _______________ /__________             </w:t>
      </w:r>
    </w:p>
    <w:p>
      <w:pPr>
        <w:pStyle w:val="Normal"/>
        <w:spacing w:before="100" w:after="100"/>
        <w:rPr/>
      </w:pPr>
      <w:r>
        <w:rPr/>
        <w:t xml:space="preserve">    </w:t>
      </w:r>
      <w:r>
        <w:rPr/>
        <w:t xml:space="preserve">М. П.                                                                                                            М. П.       </w:t>
      </w:r>
    </w:p>
    <w:p>
      <w:pPr>
        <w:pStyle w:val="Normal"/>
        <w:spacing w:before="100" w:after="10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ind w:left="6120" w:hanging="0"/>
        <w:rPr/>
      </w:pPr>
      <w:r>
        <w:rPr/>
        <w:t>Приложение №1</w:t>
      </w:r>
    </w:p>
    <w:p>
      <w:pPr>
        <w:pStyle w:val="Normal"/>
        <w:ind w:left="6120" w:hanging="0"/>
        <w:rPr/>
      </w:pPr>
      <w:r>
        <w:rPr/>
        <w:t>к муниципальному контракту</w:t>
      </w:r>
    </w:p>
    <w:p>
      <w:pPr>
        <w:pStyle w:val="Normal"/>
        <w:ind w:left="6120" w:hanging="0"/>
        <w:rPr/>
      </w:pPr>
      <w:r>
        <w:rPr/>
        <w:t xml:space="preserve">от «     »                     2011 г.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pacing w:before="0" w:after="60"/>
        <w:jc w:val="center"/>
        <w:outlineLvl w:val="1"/>
        <w:rPr/>
      </w:pPr>
      <w:r>
        <w:rPr/>
        <w:t>СПЕЦИФИКАЦИЯ</w:t>
      </w:r>
    </w:p>
    <w:p>
      <w:pPr>
        <w:pStyle w:val="Normal"/>
        <w:jc w:val="center"/>
        <w:rPr/>
      </w:pPr>
      <w:r>
        <w:rPr/>
        <w:t>поставки товаров по муниципальному контракту</w:t>
      </w:r>
    </w:p>
    <w:p>
      <w:pPr>
        <w:pStyle w:val="Normal"/>
        <w:jc w:val="center"/>
        <w:rPr/>
      </w:pPr>
      <w:r>
        <w:rPr/>
        <w:t>от  «     »            2011 г.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486"/>
        <w:gridCol w:w="1680"/>
        <w:gridCol w:w="548"/>
        <w:gridCol w:w="2120"/>
        <w:gridCol w:w="1713"/>
        <w:gridCol w:w="1088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ляемых товар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авляемых товаров,</w:t>
            </w:r>
          </w:p>
          <w:p>
            <w:pPr>
              <w:pStyle w:val="Normal"/>
              <w:ind w:left="-88" w:right="-1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иницу продукции,</w:t>
            </w:r>
          </w:p>
          <w:p>
            <w:pPr>
              <w:pStyle w:val="Normal"/>
              <w:ind w:left="-88" w:right="-1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  <w:cantSplit w:val="true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7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оставщик:  ____________ /___________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>М. 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казчик: ____________/ Иванова Т. В.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 xml:space="preserve">М. П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120" w:hanging="0"/>
        <w:rPr>
          <w:rFonts w:ascii="Journal;Arial" w:hAnsi="Journal;Arial" w:eastAsia="Journal;Arial" w:cs="Journal;Arial"/>
          <w:b/>
          <w:b/>
          <w:sz w:val="30"/>
          <w:szCs w:val="20"/>
        </w:rPr>
      </w:pPr>
      <w:r>
        <w:rPr>
          <w:rFonts w:eastAsia="Journal;Arial" w:cs="Journal;Arial" w:ascii="Journal;Arial" w:hAnsi="Journal;Arial"/>
          <w:b/>
          <w:sz w:val="30"/>
          <w:szCs w:val="20"/>
        </w:rPr>
        <w:t xml:space="preserve"> </w:t>
      </w:r>
    </w:p>
    <w:p>
      <w:pPr>
        <w:pStyle w:val="Normal"/>
        <w:jc w:val="both"/>
        <w:rPr>
          <w:rFonts w:ascii="Journal;Arial" w:hAnsi="Journal;Arial" w:cs="Journal;Arial"/>
          <w:b/>
          <w:b/>
          <w:sz w:val="30"/>
          <w:szCs w:val="20"/>
        </w:rPr>
      </w:pPr>
      <w:r>
        <w:rPr>
          <w:rFonts w:cs="Journal;Arial" w:ascii="Journal;Arial" w:hAnsi="Journal;Arial"/>
          <w:b/>
          <w:sz w:val="30"/>
          <w:szCs w:val="20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Journal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8"/>
        </w:tabs>
        <w:ind w:left="64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9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Знак"/>
    <w:qFormat/>
    <w:rPr>
      <w:b/>
      <w:sz w:val="24"/>
      <w:lang w:val="ru-RU" w:bidi="ar-SA"/>
    </w:rPr>
  </w:style>
  <w:style w:type="character" w:styleId="Style14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Style15">
    <w:name w:val="Основной текст Знак"/>
    <w:qFormat/>
    <w:rPr>
      <w:sz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BodytextChar">
    <w:name w:val="Body text Char"/>
    <w:qFormat/>
    <w:rPr>
      <w:rFonts w:eastAsia="Calibri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сновной текст1"/>
    <w:basedOn w:val="Normal"/>
    <w:qFormat/>
    <w:pPr>
      <w:spacing w:lineRule="auto" w:line="360"/>
      <w:ind w:firstLine="720"/>
      <w:jc w:val="both"/>
    </w:pPr>
    <w:rPr>
      <w:rFonts w:eastAsia="Calibri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ntis37@rambler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9:34:00Z</dcterms:created>
  <dc:creator>0505</dc:creator>
  <dc:description/>
  <cp:keywords/>
  <dc:language>en-US</dc:language>
  <cp:lastModifiedBy>Елена Витальевна Сергеева</cp:lastModifiedBy>
  <cp:lastPrinted>2011-08-19T13:26:00Z</cp:lastPrinted>
  <dcterms:modified xsi:type="dcterms:W3CDTF">2011-09-02T11:03:00Z</dcterms:modified>
  <cp:revision>8</cp:revision>
  <dc:subject/>
  <dc:title>Участникам размещения заказа</dc:title>
</cp:coreProperties>
</file>