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14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ind w:left="3600" w:firstLine="720"/>
        <w:jc w:val="right"/>
        <w:rPr/>
      </w:pPr>
      <w:r>
        <w:rPr>
          <w:sz w:val="22"/>
          <w:szCs w:val="22"/>
        </w:rPr>
        <w:t xml:space="preserve">Дата: 30.08.2011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3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6307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Нижняя, д. 17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06.09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фасада здания МУ ДОД СДЮСШ 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Нижня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ДП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020 Отделочные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 и ведомости объемов работ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гласно смете и ВОР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 и ВОР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В соответствии с локальной сметой и ведомостью объемов работ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290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ая цена контракта,  руб.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79 119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г. Иваново, ул. Нижняя, д. 17, МУ 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течение 14 (четырнадцати)  с момента подписания муниципального контракт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 здания МУ ДОД СДЮСТШ  по адресу:  г. Иваново, ул. Нижняя, 1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30 </w:t>
      </w:r>
      <w:r>
        <w:rPr>
          <w:sz w:val="22"/>
          <w:szCs w:val="22"/>
        </w:rPr>
        <w:t>от 30.08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 ДОД СДЮСТШ комитета по физической культуре и спорту администрации города Иванова, именуемое в дальнейшем «Заказчик», в лице директора Чернышева Александра Серге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капитальный ремонт фасада  здания МУ ДОД СДЮСТШ по </w:t>
      </w:r>
      <w:r>
        <w:rPr>
          <w:sz w:val="22"/>
          <w:szCs w:val="22"/>
        </w:rPr>
        <w:t xml:space="preserve"> адресу: г. Иваново, ул. Нижняя, д. 17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утвержденными Заказчиком, </w:t>
      </w:r>
      <w:r>
        <w:rPr>
          <w:sz w:val="22"/>
          <w:szCs w:val="22"/>
        </w:rPr>
        <w:t>которые являются неотъемлемой частью настоящего Контракта, и на условиях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14 (четырнадцать) дней с момента заключения муниципального контракта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</w:t>
      </w:r>
      <w:r>
        <w:rPr>
          <w:sz w:val="22"/>
          <w:szCs w:val="22"/>
          <w:u w:val="single"/>
        </w:rPr>
        <w:t>_________________________________________________</w:t>
      </w:r>
      <w:r>
        <w:rPr>
          <w:sz w:val="22"/>
          <w:szCs w:val="22"/>
        </w:rPr>
        <w:t xml:space="preserve">_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до 31.12.2011 г.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,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ь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,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и оплатить в установленный настоящим Контрактом срок надлежащим образом выполненн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3.2.2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7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/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,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character" w:styleId="Style18">
    <w:name w:val="Название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26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1-08-30T11:25:00Z</dcterms:modified>
  <cp:revision>3</cp:revision>
  <dc:subject/>
  <dc:title>Участникам размещения заказа </dc:title>
</cp:coreProperties>
</file>