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№2                            </w:t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                                                                    17  августа  2011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цедура  изучения рынка товаров   проводилась   комиссией в период с 09-30 часов 17.08.2011г. по 10-00 часов 17.08.2011 года по адресу: г. Иваново, ул. Ермака 52/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 изучения рынка: кабинетное исслед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остав 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ханов В.Г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 комиссии:    Быкова А.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оисеенков Д.И.</w:t>
      </w:r>
    </w:p>
    <w:p>
      <w:pPr>
        <w:pStyle w:val="Normal"/>
        <w:rPr/>
      </w:pPr>
      <w:r>
        <w:rPr/>
        <w:t>4.Источники информации: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ИП Кашинцев Д.Е.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ООО  «Ивмедтех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ООО  «Экспес Партнёр»</w:t>
      </w:r>
    </w:p>
    <w:tbl>
      <w:tblPr>
        <w:tblW w:w="13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1"/>
        <w:gridCol w:w="1112"/>
        <w:gridCol w:w="202"/>
        <w:gridCol w:w="1222"/>
        <w:gridCol w:w="352"/>
        <w:gridCol w:w="868"/>
        <w:gridCol w:w="352"/>
        <w:gridCol w:w="888"/>
        <w:gridCol w:w="399"/>
        <w:gridCol w:w="1124"/>
        <w:gridCol w:w="596"/>
        <w:gridCol w:w="956"/>
        <w:gridCol w:w="703"/>
        <w:gridCol w:w="521"/>
        <w:gridCol w:w="718"/>
        <w:gridCol w:w="7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начальной (максимальной) цены контракта: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зучение рынка товаров, работ, услуг)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чальная (максимальная) цена за единицу, рублей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лей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шинцев Денис Евгеньевич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вмедтех"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Экспресс Партнёр"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(пять полок):</w:t>
              <w:br/>
              <w:t>Глубина: 2920 мм;</w:t>
              <w:br/>
              <w:t>Ширина: 1310 мм;</w:t>
              <w:br/>
              <w:t>Высота: 43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46,67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46,67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для одежды (три полки):</w:t>
              <w:br/>
              <w:t>Глубина: 2910 мм;</w:t>
              <w:br/>
              <w:t>Ширина: 1280 мм;</w:t>
              <w:br/>
              <w:t>Высота: 55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5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47,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47,00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в нишу </w:t>
              <w:br/>
              <w:t>Глубина: 720 мм;</w:t>
              <w:br/>
              <w:t>Ширина: 950 мм;</w:t>
              <w:br/>
              <w:t>Высота: 10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5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5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встроенный  </w:t>
              <w:br/>
              <w:t>(шесть полок)</w:t>
              <w:br/>
              <w:t>Глубина: 2980 мм;</w:t>
              <w:br/>
              <w:t>Ширина: 890 мм;</w:t>
              <w:br/>
              <w:t>Высота: 485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65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265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со столом (четыре полки)</w:t>
              <w:br/>
              <w:t>Глубина: 2485 мм;</w:t>
              <w:br/>
              <w:t>Ширина: 1300 мм;</w:t>
              <w:br/>
              <w:t>Высота: 80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6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59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90,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90,00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для медсестры, стойка со столом, угловыми шкафами и антресолью (Ресепшен)</w:t>
              <w:br/>
              <w:t>Глубина: 2800 мм;</w:t>
              <w:br/>
              <w:t>Ширина: 4000 мм;</w:t>
              <w:br/>
              <w:t>Высота: 170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52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45,67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45,67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(пять полок)</w:t>
              <w:br/>
              <w:t>Глубина: 2960 мм;</w:t>
              <w:br/>
              <w:t>Ширина: 1240 мм;</w:t>
              <w:br/>
              <w:t>Высота: 4 35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2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37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37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(пять полок)</w:t>
              <w:br/>
              <w:t>Глубина: 2960 мм;</w:t>
              <w:br/>
              <w:t>Ширина: 1260 мм;</w:t>
              <w:br/>
              <w:t>Высота: 440 мм;*</w:t>
            </w:r>
          </w:p>
        </w:tc>
        <w:tc>
          <w:tcPr>
            <w:tcW w:w="1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0,00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9,00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0,00</w:t>
            </w:r>
          </w:p>
        </w:tc>
        <w:tc>
          <w:tcPr>
            <w:tcW w:w="1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16,33</w:t>
            </w:r>
          </w:p>
        </w:tc>
        <w:tc>
          <w:tcPr>
            <w:tcW w:w="12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16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(пять полок)</w:t>
              <w:br/>
              <w:t>Глубина: 2930 мм;</w:t>
              <w:br/>
              <w:t>Ширина: 890 мм;</w:t>
              <w:br/>
              <w:t>Высота: 46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0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8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39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39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строенный (пять полок)</w:t>
              <w:br/>
              <w:t>Глубина: 2950 мм;</w:t>
              <w:br/>
              <w:t>Ширина: 1260 мм;</w:t>
              <w:br/>
              <w:t>Высота: 480 мм;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5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9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1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1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5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649,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390,00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764,3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основании результатов исследования рынка   комиссия определила начальную (максимальную) цену контракта на поставку встроенной мебели (Код ОКДП: 3610000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 в 3 –м квартале 2011 года в размере  </w:t>
      </w:r>
      <w:r>
        <w:rPr>
          <w:b/>
          <w:bCs/>
          <w:sz w:val="24"/>
          <w:szCs w:val="24"/>
        </w:rPr>
        <w:t>193 764,33</w:t>
      </w:r>
      <w:r>
        <w:rPr>
          <w:rFonts w:cs="Times New Roman" w:ascii="Times New Roman" w:hAnsi="Times New Roman"/>
          <w:sz w:val="24"/>
          <w:szCs w:val="24"/>
        </w:rPr>
        <w:t>рублей  (Сто девяносто три тысячи семьсот шестьдесят четыре  рубля тридцать три копей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01:00Z</dcterms:created>
  <dc:creator>1</dc:creator>
  <dc:description/>
  <cp:keywords/>
  <dc:language>en-US</dc:language>
  <cp:lastModifiedBy>Mr.USER</cp:lastModifiedBy>
  <cp:lastPrinted>2011-08-02T09:46:00Z</cp:lastPrinted>
  <dcterms:modified xsi:type="dcterms:W3CDTF">2011-08-26T12:01:00Z</dcterms:modified>
  <cp:revision>2</cp:revision>
  <dc:subject/>
  <dc:title>Приложение№2                             </dc:title>
</cp:coreProperties>
</file>