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sz w:val="20"/>
          <w:szCs w:val="20"/>
        </w:rPr>
        <w:t>Дата: 25.08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822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6250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– детский сад   №161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переулок Чапаева,19-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7-97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9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3"/>
        <w:gridCol w:w="4687"/>
        <w:gridCol w:w="964"/>
        <w:gridCol w:w="1257"/>
      </w:tblGrid>
      <w:tr>
        <w:trPr>
          <w:trHeight w:val="130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07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по во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становлению крыльца и частичному  ремонту  цоколя 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ОК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0213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Работы должны быть выполнены в соответствии с локальной сметой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выполненных работ, материалы и оборудование должны соответствовать смете и ведомости объемов работ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 по восстановлению крыльца и частичному ремонту цоколя зд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 материалы должны соответствовать, заявленным в смете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а также охрану материальных ресурсов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   СНиП 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ёму предоставления гарантий качества товар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Гарантийный срок на выполненные работы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3 года со дня подписания акта выполненных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700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Участниками размещения заказа 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8 731,00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переулок Чапаева,19-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Муниципальное дошкольное образовательное учреждение - детский сад №161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календарных  дней с момента заключения контракта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путём перечисления денежных средств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 финансово-казначейским управлением администрации города Иванова с учётом выявленных замечаний, недостатков,  при условии полного и надлежащего выполнения подрядчиком своих обязательств по контракту до 31.12. 2011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5.08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по восстановлению крыльца и частичному  ремонту  цоколя зда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22 </w:t>
      </w:r>
      <w:r>
        <w:rPr>
          <w:sz w:val="22"/>
          <w:szCs w:val="22"/>
        </w:rPr>
        <w:t>от 25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- детский сад №161 , именуемый в дальнейшем «Заказчик», в лице заведующегоКомовой Елены Николае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_, 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ind w:left="3946" w:right="38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 </w:t>
      </w:r>
    </w:p>
    <w:p>
      <w:pPr>
        <w:pStyle w:val="Normal"/>
        <w:shd w:fill="FFFFFF" w:val="clear"/>
        <w:spacing w:lineRule="exact" w:line="250"/>
        <w:ind w:left="3946" w:right="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по восстановлению крыльца и частичному ремонту цоколя здания в МДОУ- детский сад №161</w:t>
      </w:r>
      <w:r>
        <w:rPr>
          <w:sz w:val="22"/>
          <w:szCs w:val="22"/>
        </w:rPr>
        <w:t xml:space="preserve"> по адресу: г. Иваново, переулок Чапаева,19-А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1.3. Срок выполнения работ: начало выполнения работ с момента заключения контракт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кончание работ – в течение 20 дней с начала выполнения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rPr/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2.   Цена контракта, порядок расчетов</w:t>
      </w:r>
    </w:p>
    <w:p>
      <w:pPr>
        <w:pStyle w:val="Normal"/>
        <w:shd w:fill="FFFFFF" w:val="clear"/>
        <w:spacing w:lineRule="exact" w:line="250"/>
        <w:ind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НДС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 Оплата производится за счё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Перед началом проведения ремонтных работ провести осмотр объекта с выходом на место совместно с представителем Заказчика. Предоставить :копию приказа о назначении лица, ответственного за выполнение работ, списки работников с указанием Ф.И.О, паспортных данных, отметки о прохождении ими инструктажа по ОТ и ПБ, заверенные подписью руководителя и печатью, а также заполнить и подписать график проведения раб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2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3.1.3.Передать результат выполненных работ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3.1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3.1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7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8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9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10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8"/>
          <w:sz w:val="22"/>
          <w:szCs w:val="22"/>
        </w:rPr>
        <w:t>3.3.</w:t>
      </w:r>
      <w:r>
        <w:rPr>
          <w:b/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Заказчику в полном объёме 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161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Юридический и почтовый адрес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153013, г. Иваново,переулок Чапаева,19-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136368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Е.Н.Ко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 Централизованная бухгалтерия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____________________Лебеде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6" w:hanging="36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8-17T08:55:00Z</cp:lastPrinted>
  <dcterms:modified xsi:type="dcterms:W3CDTF">2011-08-25T10:20:00Z</dcterms:modified>
  <cp:revision>51</cp:revision>
  <dc:subject/>
  <dc:title>ДЛЯ СУБЪЕКТОВ МАЛОГО ПРЕДПРИНИМАТЕЛЬСТВА</dc:title>
</cp:coreProperties>
</file>