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left="648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Дата: 23.08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left="6480" w:right="-211" w:hanging="0"/>
        <w:rPr>
          <w:u w:val="single"/>
        </w:rPr>
      </w:pPr>
      <w:r>
        <w:rPr/>
        <w:t>Регистрационный № 81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607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- детский сад общеразвивающего вида № 107 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, г. Иваново, пер. Запольный, д. 28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ou</w:t>
              </w:r>
              <w:r>
                <w:rPr>
                  <w:rStyle w:val="InternetLink"/>
                  <w:sz w:val="22"/>
                  <w:szCs w:val="22"/>
                </w:rPr>
                <w:t>10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1-88-01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8.2011 до 09: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093"/>
        <w:gridCol w:w="5440"/>
        <w:gridCol w:w="877"/>
        <w:gridCol w:w="1055"/>
      </w:tblGrid>
      <w:tr>
        <w:trPr>
          <w:trHeight w:val="6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709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оборудования детской площадки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3693552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крытие металла должно  обеспечивать высокую устойчивость к окружающей среде, сохранение исходного цвета покрытия и соответствовать требованиям стандарто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Игровое оборудование должно быть окрашено специальной краской по металлу (цвет – по согласованию с Заказчиком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Лабирин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40х1300х6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: металл, порошковая и двухкомпонентная краска, оцинкованная стойка. Лабиринт окрашен в яркие ц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Баскетбольный щ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х870х1900м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: металл, порошковая и двухкомпонентная краска, оцинкованная стойка.  Кольца должны  быть окрашены в яркие ц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Тон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00х780х450 мм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: пластмасса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ель должен быть ярким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Шаго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х1300х1450мм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граничителя со спины у ребенка и поручня для ру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риалы: металл, влагостойкая фанера, порошковая и двухкомпонентная краска, оцинкованная стойк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ен в яркие цвета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Турник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х1600х1600мм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оцинкованные стойки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к должен быть окрашен в яркие цвета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Дуги для подлезания (лаз)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: 500х500мм,500х600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х700мм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: металл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и должны быть разноцветные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, монтаж оборудования должна проводиться поставщик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и безопасность игрового оборудования  должны подтверждаться сертификатами соответствия и Санитарно-Эпидемиологической службы Росс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заказчику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2 (два) года с момента подписания акта сдачи-приемки Товар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386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города Иванова, внебюджетные средства МДОУ - детский сад общеразвивающего вида № 107</w:t>
            </w:r>
          </w:p>
        </w:tc>
      </w:tr>
      <w:tr>
        <w:trPr>
          <w:trHeight w:val="392" w:hRule="atLeast"/>
        </w:trPr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  000,00</w:t>
            </w:r>
          </w:p>
        </w:tc>
      </w:tr>
      <w:tr>
        <w:trPr/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монтаж, налоги с учетом НДС, сборы и другие обязательные платежи</w:t>
            </w:r>
          </w:p>
        </w:tc>
      </w:tr>
      <w:tr>
        <w:trPr/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Иваново, пер. Запольный, д. 28А </w:t>
            </w:r>
          </w:p>
        </w:tc>
      </w:tr>
      <w:tr>
        <w:trPr/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течение 1,5 месяцев</w:t>
            </w:r>
          </w:p>
        </w:tc>
      </w:tr>
      <w:tr>
        <w:trPr>
          <w:trHeight w:val="690" w:hRule="atLeast"/>
        </w:trPr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2011</w:t>
            </w:r>
          </w:p>
        </w:tc>
      </w:tr>
      <w:tr>
        <w:trPr>
          <w:trHeight w:val="411" w:hRule="atLeast"/>
        </w:trPr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23.08. 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81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ind w:left="688" w:hanging="0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688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8" w:hanging="0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6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монтаж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  <w:r>
        <w:rPr>
          <w:sz w:val="22"/>
          <w:szCs w:val="22"/>
          <w:vertAlign w:val="superscript"/>
        </w:rPr>
        <w:t xml:space="preserve">                                    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12 </w:t>
      </w:r>
      <w:r>
        <w:rPr>
          <w:sz w:val="22"/>
          <w:szCs w:val="22"/>
        </w:rPr>
        <w:t>от 23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МУНИЦИПАЛЬНЫЙ КОНТРАКТ №</w:t>
      </w:r>
      <w:r>
        <w:rPr>
          <w:rFonts w:cs="Times New Roman" w:ascii="Times New Roman" w:hAnsi="Times New Roman"/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дошкольное образовательное учреждение – детский сад общеразвивающего вида № 107 , именуемое в дальнейшем «Заказчик», в лице заведующего Румянцевой Н.Е., действующего на основании Устава, с одной стороны, и  _____________________________________________________, именуемое в дальнейшем «Поставщик», в лице _________________________________________________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оборудования детской площадки</w:t>
      </w:r>
      <w:r>
        <w:rPr>
          <w:b/>
          <w:sz w:val="20"/>
        </w:rPr>
        <w:t xml:space="preserve"> </w:t>
      </w:r>
      <w:r>
        <w:rPr>
          <w:sz w:val="22"/>
          <w:szCs w:val="22"/>
        </w:rPr>
        <w:t>в соответствии со спецификацией (Приложение № 1 к муниципальному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настоящего Контракта составляет _________________________________руб._____коп.,  в т.ч. НДС  _____________________________. 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товара, транспортные расходы, монтаж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,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2011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 счет бюджета города Иванова и внебюджетных средств МДОУ-детский сад общеразвивающего вида № 107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Товар должен быть поставлен и установлен с момента заключения муниципального контракта в </w:t>
      </w:r>
      <w:r>
        <w:rPr>
          <w:sz w:val="20"/>
          <w:szCs w:val="20"/>
        </w:rPr>
        <w:t>течение 1,5 месяцев</w:t>
      </w:r>
      <w:r>
        <w:rPr>
          <w:sz w:val="22"/>
          <w:szCs w:val="22"/>
        </w:rPr>
        <w:t>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4.3. Гарантийный срок на поставляемый Товар – 2 (два) года с момента подписания акта сдачи-приемки Това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Контракт вступает в силу с момента его подписания Сторонами и действует до 31.12.2011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ДОУ-детский сад общеразвивающего вида № 1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переулок Запольный, д. 28А</w:t>
      </w:r>
    </w:p>
    <w:p>
      <w:pPr>
        <w:pStyle w:val="Normal"/>
        <w:rPr/>
      </w:pPr>
      <w:r>
        <w:rPr>
          <w:sz w:val="22"/>
          <w:szCs w:val="22"/>
        </w:rPr>
        <w:t>ИНН  3702315279   КПП 370201001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ведующий ___________ Н.Е. Румянцева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иректор  МУ Централизованная бухгалтерия №1______________ О.Н. Лебед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Normal"/>
        <w:rPr/>
      </w:pPr>
      <w:r>
        <w:rPr/>
        <w:t xml:space="preserve">Тел.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иректор ___________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33"/>
        <w:gridCol w:w="1798"/>
        <w:gridCol w:w="851"/>
        <w:gridCol w:w="1559"/>
        <w:gridCol w:w="1276"/>
        <w:gridCol w:w="1275"/>
      </w:tblGrid>
      <w:tr>
        <w:trPr>
          <w:trHeight w:val="13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_____________ </w:t>
      </w:r>
      <w:r>
        <w:rPr>
          <w:sz w:val="22"/>
          <w:szCs w:val="22"/>
          <w:u w:val="single"/>
        </w:rPr>
        <w:t>Н.Е. Румянцева</w:t>
      </w:r>
      <w:r>
        <w:rPr>
          <w:sz w:val="22"/>
          <w:szCs w:val="22"/>
        </w:rPr>
        <w:t xml:space="preserve">                 _______________ /______________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alibri" w:hAnsi="Calibri" w:eastAsia="Calibri" w:cs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107@ivedi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23:00Z</dcterms:created>
  <dc:creator>Customer</dc:creator>
  <dc:description/>
  <cp:keywords/>
  <dc:language>en-US</dc:language>
  <cp:lastModifiedBy>Анна Александровна Плечкина</cp:lastModifiedBy>
  <cp:lastPrinted>2011-07-13T14:48:00Z</cp:lastPrinted>
  <dcterms:modified xsi:type="dcterms:W3CDTF">2011-08-23T11:31:00Z</dcterms:modified>
  <cp:revision>44</cp:revision>
  <dc:subject/>
  <dc:title>ДЛЯ СУБЪЕКТОВ МАЛОГО ПРЕДПРИНИМАТЕЛЬСТВА</dc:title>
</cp:coreProperties>
</file>