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убъектов малого предпринимательств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18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797</w:t>
      </w:r>
    </w:p>
    <w:p>
      <w:pPr>
        <w:pStyle w:val="ConsPlusNonformat"/>
        <w:widowControl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казчик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Станция скорой медицинской помощи»  г.Иваново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2г. Иваново, пр. Ленина, д. 6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электронной почты заказчик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SMPIVANOVO@ y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ndex 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60-03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 д. 6, к. 519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8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8"/>
        <w:gridCol w:w="3960"/>
        <w:gridCol w:w="1260"/>
        <w:gridCol w:w="1283"/>
      </w:tblGrid>
      <w:tr>
        <w:trPr>
          <w:trHeight w:val="106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выполняемых 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монтаж и установка оконных блоков на подстанции №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работ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онные блоки   из ПВХ профиля (без использования свинца).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изделий из ПВХ должна быть произведена в соответствии с требованиями ГОСТ 30674-99, ГОСТ 23166-99, ГОСТ 52749-2007. Качество должн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локального сметного ра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локального сметного ра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рабо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конные блоки  металлопластиковые из ПВХ профиля с  внутренними откосами и подоконник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клопакет двухкамерный, минимально-возможная   толщина  стеклопакета  32 мм,  использовано  полированное  стекло толщиной не менее 4 мм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ь с  системной   шириной  не  менее 74 мм, </w:t>
            </w:r>
          </w:p>
          <w:p>
            <w:pPr>
              <w:pStyle w:val="Normal"/>
              <w:jc w:val="both"/>
              <w:rPr/>
            </w:pPr>
            <w:r>
              <w:rPr/>
              <w:t>кол-во  камер  в  профиле  не менее 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ротивление  теплопередаче  класс А - 0,83 м2С/В; количество контуров – 2, материал  уплотнения из погодоустойчивого </w:t>
            </w:r>
            <w:r>
              <w:rPr>
                <w:lang w:val="en-US"/>
              </w:rPr>
              <w:t>EPDM</w:t>
            </w:r>
            <w:r>
              <w:rPr/>
              <w:t xml:space="preserve"> – каучука; внутренняя  расстекловка  белая,   фурнитура  поворотно-откидна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оконники ПВХ - цвет белый; отливы из оцинкованной стал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нтаж парогидроизоляционных материалов в соответствии с ГОСТ 30971-2002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соответствии с требованиями ГОСТ 30674-99, ГОСТ 23166-99, СНиП 23-02-2003, без разрушения (ГОСТ 23166-99); ГОСТ 52749-2007; прочность сварных угловых соединений - без разрушений (ГОСТ 30674-99, ГОСТ 52749-2007); безотказность оконных приборов – 2000 циклов «открывание-закрывание» (ГОСТ 23166-99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чные замеры выполняются поставщиком. Дизайн окон согласовывается с заказчиком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рабо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е мероприятия по охране труда и технике безопасности, охране окружающей среды во время проведения работ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езультатам</w:t>
              <w:br/>
              <w:t>рабо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/>
              <w:t xml:space="preserve">Работы должны быть выполнены качественно в полном объеме и в срок, предусмотренный муниципальным контрактом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ок гарантии на выполненные работы 3 года с момента приемки в установленном порядке работ заказчик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запроса котировок цен являются только субъекты малого предпринимательства.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, внебюджетные средства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 063,34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бот расходах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а включает все расходы, связанные с исполнением контракта, в том числе налоги с учетом НДС, сборы и другие  обязательные платеж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выполнения работ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Куконковых,  д. 141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 работ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бот - не позднее 3 рабочих дней с момента заключения муниципального контракта. Окончание работ- не позднее 15 дней с начала производства работ.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и условия оплаты  выполнения работ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оверки уполномоченным представителем заказчика на основании акта выполненных работ(Форма КС-2), справки стоимости выполненных работ и затрат(ФормаКС-3),проверки специалистами МУ«ПДСиТК»,счета-фактуры, с учетом выявленных замечаний и недочетов, в 3 квартале текущего года, в форме безналичного расчета, путем перечисления денежных средств на расчетный счет подрядчика. 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одписания победителем контракта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позднее  </w:t>
            </w:r>
            <w:r>
              <w:rPr>
                <w:rFonts w:cs="Times New Roman" w:ascii="Times New Roman" w:hAnsi="Times New Roman"/>
              </w:rPr>
              <w:t>10 (десяти) дней со дня подписания протокола рассмотрения и оценки котировочных заявок</w:t>
            </w:r>
            <w:r>
              <w:rPr>
                <w:rFonts w:cs="Times New Roman" w:ascii="Times New Roman" w:hAnsi="Times New Roman"/>
                <w:bCs/>
              </w:rPr>
              <w:t xml:space="preserve">             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ОКДП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20111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8.08. 2011 г.</w:t>
      </w:r>
    </w:p>
    <w:p>
      <w:pPr>
        <w:pStyle w:val="Normal"/>
        <w:ind w:left="5664" w:hanging="0"/>
        <w:rPr/>
      </w:pPr>
      <w:r>
        <w:rPr/>
        <w:t>Регистрационный № 79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10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и установка оконных блоков на подстанции № 3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/>
                <w:b/>
                <w:lang w:eastAsia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а включает все расходы, связанные с исполнением контракта, в том числе налоги, сборы и другие  обязательные платеж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720" w:hanging="0"/>
        <w:jc w:val="both"/>
        <w:rPr/>
      </w:pPr>
      <w:r>
        <w:rPr/>
        <w:t>Цена муниципального контракта ______________________________руб., в т. ч.  НДС___________.</w:t>
      </w:r>
    </w:p>
    <w:p>
      <w:pPr>
        <w:pStyle w:val="Normal"/>
        <w:autoSpaceDE w:val="false"/>
        <w:ind w:right="-185"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>Примечание</w:t>
      </w:r>
      <w:r>
        <w:rPr>
          <w:lang w:eastAsia="ar-SA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______________________________________________________________, согласно(ен) исполнить условия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vertAlign w:val="superscript"/>
          <w:lang w:eastAsia="ar-SA"/>
        </w:rPr>
      </w:pPr>
      <w:r>
        <w:rPr>
          <w:rFonts w:eastAsia="Times New Roman"/>
          <w:sz w:val="22"/>
          <w:szCs w:val="22"/>
          <w:vertAlign w:val="superscript"/>
          <w:lang w:eastAsia="ar-SA"/>
        </w:rPr>
        <w:t xml:space="preserve">                                              </w:t>
      </w:r>
      <w:r>
        <w:rPr>
          <w:rFonts w:eastAsia="Arial"/>
          <w:sz w:val="22"/>
          <w:szCs w:val="22"/>
          <w:vertAlign w:val="superscript"/>
          <w:lang w:eastAsia="ar-SA"/>
        </w:rPr>
        <w:t>(Наименование участника размещения заказа)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sz w:val="22"/>
          <w:szCs w:val="22"/>
          <w:lang w:eastAsia="ar-SA"/>
        </w:rPr>
        <w:t>муниципального контракта, указанные в извещении о проведении запроса котировок № </w:t>
      </w:r>
      <w:r>
        <w:rPr>
          <w:rFonts w:eastAsia="Arial"/>
          <w:sz w:val="22"/>
          <w:szCs w:val="22"/>
          <w:u w:val="single"/>
          <w:lang w:eastAsia="ar-SA"/>
        </w:rPr>
        <w:t>797</w:t>
      </w:r>
      <w:r>
        <w:rPr>
          <w:rFonts w:eastAsia="Arial"/>
          <w:sz w:val="22"/>
          <w:szCs w:val="22"/>
          <w:lang w:eastAsia="ar-SA"/>
        </w:rPr>
        <w:t>от 18.08.2011, с учетом предложения о цене контракта, указанного в настоящей котировочной заявке.</w:t>
      </w:r>
    </w:p>
    <w:p>
      <w:pPr>
        <w:pStyle w:val="Normal"/>
        <w:suppressAutoHyphens w:val="tru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__________________________________________________________________ является субъектом малого </w:t>
      </w:r>
      <w:r>
        <w:rPr>
          <w:sz w:val="22"/>
          <w:szCs w:val="22"/>
          <w:vertAlign w:val="superscript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vertAlign w:val="superscript"/>
          <w:lang w:eastAsia="ar-SA"/>
        </w:rPr>
        <w:t xml:space="preserve">                                                             </w:t>
      </w:r>
      <w:r>
        <w:rPr>
          <w:sz w:val="22"/>
          <w:szCs w:val="22"/>
          <w:vertAlign w:val="superscript"/>
          <w:lang w:eastAsia="ar-SA"/>
        </w:rPr>
        <w:t>(Наименование участника размещения заказа)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Руководитель организации ____________ 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</w:t>
      </w:r>
      <w:r>
        <w:rPr>
          <w:rFonts w:eastAsia="Arial"/>
          <w:sz w:val="22"/>
          <w:szCs w:val="22"/>
          <w:lang w:eastAsia="ar-SA"/>
        </w:rPr>
        <w:tab/>
        <w:tab/>
      </w:r>
      <w:r>
        <w:rPr>
          <w:rFonts w:eastAsia="Arial"/>
          <w:sz w:val="16"/>
          <w:szCs w:val="16"/>
          <w:lang w:eastAsia="ar-SA"/>
        </w:rPr>
        <w:t xml:space="preserve">  (подпись) </w:t>
        <w:tab/>
        <w:t xml:space="preserve">   (Ф.И.О.)</w:t>
      </w:r>
    </w:p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М.П.</w:t>
      </w:r>
    </w:p>
    <w:p>
      <w:pPr>
        <w:pStyle w:val="Normal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5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для муниципальных нуж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З «Станция скорой медицинской помощи» г. Иванова в лице главного врача Потапенко Людмилы  Владимировны, действующей на основании Устава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11 г  № ______, о нижеследующем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Предмет Контракта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</w:t>
      </w:r>
      <w:r>
        <w:rPr>
          <w:b/>
          <w:sz w:val="24"/>
          <w:szCs w:val="24"/>
        </w:rPr>
        <w:t xml:space="preserve">демонтажу и установке оконных блоков на подстанции № 3 </w:t>
      </w:r>
      <w:r>
        <w:rPr>
          <w:sz w:val="24"/>
          <w:szCs w:val="24"/>
        </w:rPr>
        <w:t xml:space="preserve"> согласно локальной смете и приложению№1к муниципальному контракт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выполнения работ на объекте по настоящему Контракту устанавливается: начало работ не позднее 3 рабочих дней с момента заключения муниципального контракта. Окончание работ  в течение 15 (пятнадцати) дней с начала производства работ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Цена контракта составляет </w:t>
      </w:r>
      <w:r>
        <w:rPr>
          <w:b/>
          <w:sz w:val="24"/>
          <w:szCs w:val="24"/>
        </w:rPr>
        <w:t>________________(______________</w:t>
      </w:r>
      <w:r>
        <w:rPr>
          <w:sz w:val="24"/>
          <w:szCs w:val="24"/>
        </w:rPr>
        <w:t>) рублей, в т.ч. НДС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включает в себя все расходы, связанные с исполнением Контракта, в том числе налоги с учетом НДС, сборы и другие обязательные платеж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3.3. </w:t>
      </w:r>
      <w:r>
        <w:rPr>
          <w:sz w:val="24"/>
          <w:szCs w:val="24"/>
        </w:rPr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плата производится после проверки уполномоченным представителем заказчика на основании акта выполненных работ(Форма КС-2), справки стоимости выполненных работ и затрат(ФормаКС-3),проверки специалистами МУ«ПДСиТК»,счета-фактуры, с учетом выявленных замечаний и недочетов, в 3 квартале текущего года, в форме безналичного расчета,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Подрядч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8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9. Подрядчик обязан обеспечить доступ на объект специалистов МУ «ПДС и ТК»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 путем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зуального осмотра в сравнении со Сметой представителями Заказчик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м качества материала является несоответствие Сме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я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287" w:hanging="927"/>
        <w:jc w:val="both"/>
        <w:rPr>
          <w:sz w:val="24"/>
          <w:szCs w:val="24"/>
        </w:rPr>
      </w:pPr>
      <w:r>
        <w:rPr>
          <w:sz w:val="24"/>
          <w:szCs w:val="24"/>
        </w:rPr>
        <w:t>стоимости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287" w:hanging="9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а материала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м работ является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Смете объемов и состава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ействующим требованиям технологии способа производства работ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сроков выполнения работ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4. Подрядчик передает Заказчику три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тветственность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1. Контракт вступает в силу с момента его подписания сторонами и действует до .полного его исполн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Юридические адреса, реквизиты и подписи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МУЗ «Станция скорой медицинской помощи» г. Иванов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53002, г. Иваново, пр. Ленина, д. 6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/ КПП 3729010203 / 37020100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/с 40204810800000000054 в ГРКЦ ГУ Банка России по Ивановской области г. Иваново, БИК 042406001, ОКОНХ 91515, ОКПО 01924769 ОГРН 10337000543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рядчик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Л.В.Потапенко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396" w:leader="non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ab/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6">
    <w:name w:val="Знак6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IVANOVO@IV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1:00Z</dcterms:created>
  <dc:creator>Supervisor</dc:creator>
  <dc:description/>
  <dc:language>en-US</dc:language>
  <cp:lastModifiedBy>Анна Александровна Плечкина</cp:lastModifiedBy>
  <cp:lastPrinted>2011-08-05T09:29:00Z</cp:lastPrinted>
  <dcterms:modified xsi:type="dcterms:W3CDTF">2011-08-18T10:21:00Z</dcterms:modified>
  <cp:revision>2</cp:revision>
  <dc:subject/>
  <dc:title>Участникам размещения заказа</dc:title>
</cp:coreProperties>
</file>