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убъектов мало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Извещение 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16.08.2011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Регистрационный № 784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ab/>
        <w:tab/>
        <w:tab/>
        <w:tab/>
        <w:tab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440"/>
        <w:gridCol w:w="2520"/>
        <w:gridCol w:w="777"/>
        <w:gridCol w:w="1743"/>
      </w:tblGrid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3, г. Иваново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ffice@IGKB1.RU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30-58-45, факс (4932)38-55-74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 г. Иваново, пл. Революции, д.6, к. 519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.2011      до  09ч 00 мин</w:t>
            </w:r>
          </w:p>
        </w:tc>
      </w:tr>
      <w:tr>
        <w:trPr>
          <w:trHeight w:val="59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и установк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 замена) металлических решеток  в филиале детской поликлиники МУЗ «1-я ГКБ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ДП 45201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 ,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соответствии с локальным сметным расчетом и ведомостью объемов работ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             </w:t>
              <w:br/>
              <w:t>характеристики  товаров,</w:t>
              <w:br/>
              <w:t xml:space="preserve"> 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боты по демонтажу и  установке (замене) металлических решеток в филиале детской поликлиники МУЗ «1-я ГКБ» должны   быть выполнены  в соответствии с локальным сметным расчетом  и ведомостью объемов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всех нормативных актов действующего законодатель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организацией  качественно, в полном объеме и в срок , предусмотренный муниципальным контрактом. </w:t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 срок-2 года с момента приемки работ в установленном порядке результата работ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станавливаются Заказчиком, уполномоченным органом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Иваново. (Целевая программа « Пожарная безопасность муниципальных учреждений здравоохранения г. Иваново  на 2010-2012г.г.»)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руб.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7 928,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в том числе НДС, 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илиал детской поликлиники МУЗ «1-я ГКБ»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Иваново, ул. Ленинградская ,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b w:val="false"/>
                <w:sz w:val="20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5 (пятнадцать) календарных дней с момента заключения муниципального контракта.</w:t>
            </w:r>
          </w:p>
        </w:tc>
      </w:tr>
      <w:tr>
        <w:trPr>
          <w:trHeight w:val="191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  в течение 20( двадцати )  банковских дней по факту выполненных работ 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 на основании счета-фактуры, направленного Подрядчиком Заказчику.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 позднее чем через 10 дней со дня подписания протокола рассмотрения и оценки котировочных заявок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16.08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8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и установ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амена) металлических решеток  в филиале детской поликлиники МУЗ «1-я ГКБ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784 </w:t>
      </w:r>
      <w:r>
        <w:rPr>
          <w:sz w:val="22"/>
          <w:szCs w:val="22"/>
        </w:rPr>
        <w:t>от 16.08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right"/>
        <w:rPr/>
      </w:pP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sz w:val="22"/>
          <w:szCs w:val="22"/>
          <w:lang w:eastAsia="ar-SA"/>
        </w:rPr>
        <w:t>ПРОЕКТ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Муниципальный контракт №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на выполнение работ для муниципальных нужд</w:t>
      </w:r>
    </w:p>
    <w:p>
      <w:pPr>
        <w:pStyle w:val="Normal"/>
        <w:suppressAutoHyphens w:val="true"/>
        <w:autoSpaceDE w:val="false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г. Иваново                                                                                                 «___» ______________2011 г.</w:t>
      </w:r>
    </w:p>
    <w:p>
      <w:pPr>
        <w:pStyle w:val="Normal"/>
        <w:suppressAutoHyphens w:val="true"/>
        <w:autoSpaceDE w:val="false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Arial"/>
          <w:sz w:val="22"/>
          <w:szCs w:val="22"/>
          <w:lang w:eastAsia="ar-SA"/>
        </w:rPr>
        <w:t>МУЗ «1-я городская клиническая больница», именуемое в дальнейшем «Заказчик», в лице главного врача Чикина Андрея Николаевича, действующего на основании Устава с одной стороны и  ________________________________, именуемый в дальнейшем «Подрядчик», в лице ____________________________, действующего на основании __________________, с другой стороны, при совместном упоминании именуемые в дальнейшем «Стороны», руководствуясь протоколом рассмотрения и оценки котировочных заявок от_____  № _______________, заключили настоящий муниципальный контракт ( далее — Контракт) о нижеследующем: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Предмет Контракт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1. По настоящему Контракту Поставщик обязуется выполнить демонтаж и установку( замену) металлических( распашных) решеток в филиале детской поликлиники   МУЗ «1-я городская клиническая больница» (далее — Работы) в количестве и комплектации в соответствии с локальным сметным расчетом, который является неотъемлемой частью настоящего Контракта, и Графиком работ (Приложение № 1 к настоящему контракту)  по адресу: 153003,г. Иваново, ул. Ленинградская ,6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2. Заказчик обязуется оплатить результат работы в порядке и на условиях настоящего контракта.</w:t>
      </w:r>
    </w:p>
    <w:p>
      <w:pPr>
        <w:pStyle w:val="Normal"/>
        <w:widowControl w:val="false"/>
        <w:suppressAutoHyphens w:val="true"/>
        <w:autoSpaceDE w:val="false"/>
        <w:snapToGrid w:val="false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1.3. 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. Цена Контракта и порядок расчетов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1. Цена контракта составляет ___________________________________________руб. ____коп.  в т.ч. НДС________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 Цена контракт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2</w:t>
      </w:r>
      <w:r>
        <w:rPr>
          <w:sz w:val="22"/>
          <w:szCs w:val="22"/>
          <w:lang w:val="en-US" w:eastAsia="en-US"/>
        </w:rPr>
        <w:t>.3.</w:t>
      </w:r>
      <w:r>
        <w:rPr>
          <w:sz w:val="22"/>
          <w:szCs w:val="22"/>
          <w:lang w:eastAsia="ar-SA"/>
        </w:rPr>
        <w:t> 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2.4. </w:t>
      </w:r>
      <w:r>
        <w:rPr>
          <w:sz w:val="22"/>
          <w:szCs w:val="22"/>
          <w:lang w:val="en-US" w:eastAsia="en-US"/>
        </w:rPr>
        <w:t xml:space="preserve">Оплата за выполненные работы </w:t>
      </w:r>
      <w:r>
        <w:rPr>
          <w:sz w:val="22"/>
          <w:szCs w:val="22"/>
          <w:lang w:eastAsia="ar-SA"/>
        </w:rPr>
        <w:t>производится безналичным расчетом   в течение 20( двадцати )  банковских дней по факту выполненных работ 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 на основании счета-фактуры, направленного Подрядчиком Заказчику. 2.5. Валютой платежа является российский рубль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6. Оплата производится за счет средств бюджета города Иванова (ведомственная целевая программа «Пожарная безопасность муниципальных учреждений г. Иванова на 2010-2012 гг.»)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Сроки выполнения работ</w:t>
      </w:r>
    </w:p>
    <w:p>
      <w:pPr>
        <w:pStyle w:val="Normal"/>
        <w:suppressAutoHyphens w:val="true"/>
        <w:autoSpaceDE w:val="fals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3.1. Сроки выполнения работ на объекте по настоящему Контракту устанавливаются: в течение 15 (пятнадцати) календарных дней со дня заключения муниципального контракта. 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4.1. Выполнить Работы в объеме и сроки, предусмотренные в настоящем Контракте и сдать работы Заказчику. Выполнить Работы в соответствии со Сметой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Выполнение работ должно соответствовать требованиям ГОСТ и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другим нормативным актам, регламентирующим выполнение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2. 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3. 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4. Компенсировать убытки, возникшие у Заказчика по вине Подрядчика в течение 3 (трех)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5. 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7. 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. Контейнер с мусором по заявке Подрядчика вывезти в 3-хдневный срок со дня подписания акта приемки работ за пределы указанной в п. 1.1 территории, а также принадлежащее ему имущество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8. С момента начала работ и до их завершения Подрядчик ведет график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9. 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10. 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Заказчика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путем:</w:t>
      </w:r>
    </w:p>
    <w:p>
      <w:pPr>
        <w:pStyle w:val="Normal"/>
        <w:suppressAutoHyphens w:val="true"/>
        <w:ind w:first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визуального осмотра в сравнении со Сметой представителями Заказчика;</w:t>
      </w:r>
    </w:p>
    <w:p>
      <w:pPr>
        <w:pStyle w:val="Normal"/>
        <w:suppressAutoHyphens w:val="true"/>
        <w:ind w:first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uppressAutoHyphens w:val="true"/>
        <w:spacing w:before="12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соответствием качества материала является несоответствие Смете: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марки материала;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наименования материала;</w:t>
      </w:r>
    </w:p>
    <w:p>
      <w:pPr>
        <w:pStyle w:val="Normal"/>
        <w:tabs>
          <w:tab w:val="clear" w:pos="708"/>
          <w:tab w:val="left" w:pos="7407" w:leader="none"/>
        </w:tabs>
        <w:suppressAutoHyphens w:val="true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стоимости материала;</w:t>
      </w:r>
    </w:p>
    <w:p>
      <w:pPr>
        <w:pStyle w:val="Normal"/>
        <w:tabs>
          <w:tab w:val="clear" w:pos="708"/>
          <w:tab w:val="left" w:pos="7407" w:leader="none"/>
        </w:tabs>
        <w:suppressAutoHyphens w:val="true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количества материала.</w:t>
      </w:r>
    </w:p>
    <w:p>
      <w:pPr>
        <w:pStyle w:val="Normal"/>
        <w:suppressAutoHyphens w:val="true"/>
        <w:spacing w:before="12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соответствием работ является: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несоответствие Смете объемов и состава;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несоответствие действующим требованиям технологии способа производства работ;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несоответствие графику сроков выполнения работ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2. 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В случае проведения Подрядчиком скрытых работ –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3. 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4. 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5. 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6. 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6.2. Сторона, для которой создалась  невозможность исполнения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1. 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2. 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3. Приемка объекта производится в течение 3-х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7.4. Подрядчик передает Заказчику за 2 (два) дня до начала приемки результата Работ 2 (два) экземпляра исполнительной документации (</w:t>
      </w:r>
      <w:r>
        <w:rPr>
          <w:sz w:val="22"/>
          <w:szCs w:val="22"/>
          <w:lang w:val="en-US" w:eastAsia="en-US"/>
        </w:rPr>
        <w:t>акта выполненных работ (форма КС-2), справки стоимости выполненных работ и затрат (форма КС-3), копии сметы и контракта</w:t>
      </w:r>
      <w:r>
        <w:rPr>
          <w:sz w:val="22"/>
          <w:szCs w:val="22"/>
          <w:lang w:eastAsia="ar-SA"/>
        </w:rPr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1. 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.2. Срок гарантии выполненных Работ составляет 2 (два) года со дня подписания акта выполненных рабо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течение гарантийного срока Подрядчик обязуется устранять выявленные дефекты за свой счет в 10-дневный срок с момента их выявления. В случае отказа от устранения выявленных дефектов Заказчик привлекает третьих лиц для их устранения за счет Подрядчика. Подрядчик оплачивает работу по устранению дефектов в течение 3 (трех) банковских дней с момента получения счета, выданного Заказчик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Порядок рассмотрения споров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(десяти) календарных дней с момента получения претензии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0. Ответственность Сторон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0.1. 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2. 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3. В случае нарушения сроков выполнения Работ, установленных п. 2.1. Контракта, Подрядчик уплачивает неустойку в размере 0,3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4. 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5. 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1. Расторжение Контракта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1.1. 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1.2. При расторжении Контракта по соглашению Сторон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2.1. Контракт вступает в силу с момента его подписания Сторонами и действует до ___________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2.2. 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2.3. Настоящий Контракт составлен в 2-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3. 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Заказчик:</w:t>
      </w:r>
      <w:r>
        <w:rPr>
          <w:sz w:val="22"/>
          <w:szCs w:val="22"/>
          <w:lang w:eastAsia="ar-SA"/>
        </w:rPr>
        <w:t xml:space="preserve"> </w:t>
        <w:tab/>
        <w:t xml:space="preserve">           </w:t>
      </w:r>
      <w:r>
        <w:rPr>
          <w:b/>
          <w:sz w:val="22"/>
          <w:szCs w:val="22"/>
          <w:lang w:eastAsia="ar-SA"/>
        </w:rPr>
        <w:t>Подрядчик</w:t>
      </w:r>
      <w:r>
        <w:rPr>
          <w:sz w:val="22"/>
          <w:szCs w:val="22"/>
          <w:lang w:eastAsia="ar-SA"/>
        </w:rPr>
        <w:t xml:space="preserve">: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МУЗ «1-я городская клиническая больница»,</w:t>
      </w:r>
      <w:r>
        <w:rPr>
          <w:sz w:val="22"/>
          <w:szCs w:val="22"/>
          <w:lang w:eastAsia="ar-SA"/>
        </w:rPr>
        <w:t xml:space="preserve">                     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53003,г.Иваново,ул.Парижской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Коммуны, д.5,                                                                              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ИНН 3731022541  КПП 370201001                                             ____________________________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ФКУ Администрации г. Иванов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/с 4020481080000000005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 ГРКЦ ГУ Банка Росс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о Ивановской обл. г. Иваново,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БИК 042406001, Л/с 002012311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й врач                                                                         ________________/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______________ Чикин А.Н.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</w:t>
      </w:r>
    </w:p>
    <w:p>
      <w:pPr>
        <w:sectPr>
          <w:type w:val="nextPage"/>
          <w:pgSz w:w="11906" w:h="16838"/>
          <w:pgMar w:left="1298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 xml:space="preserve">М.П.                                                                           М.П.                       </w:t>
      </w:r>
      <w:r>
        <w:rPr>
          <w:sz w:val="20"/>
          <w:szCs w:val="20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uppressAutoHyphens w:val="true"/>
        <w:ind w:left="1134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риложение № 1</w:t>
      </w:r>
    </w:p>
    <w:p>
      <w:pPr>
        <w:pStyle w:val="Normal"/>
        <w:suppressAutoHyphens w:val="true"/>
        <w:ind w:left="1134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 муниципальному контракту № ____</w:t>
      </w:r>
    </w:p>
    <w:p>
      <w:pPr>
        <w:pStyle w:val="Normal"/>
        <w:suppressAutoHyphens w:val="true"/>
        <w:ind w:left="1134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т ____________</w:t>
      </w:r>
    </w:p>
    <w:p>
      <w:pPr>
        <w:pStyle w:val="Normal"/>
        <w:suppressAutoHyphens w:val="true"/>
        <w:ind w:left="1134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11340" w:hanging="0"/>
        <w:rPr>
          <w:lang w:eastAsia="ar-SA"/>
        </w:rPr>
      </w:pPr>
      <w:r>
        <w:rPr>
          <w:lang w:eastAsia="ar-SA"/>
        </w:rPr>
        <w:t xml:space="preserve">                    </w:t>
      </w:r>
      <w:r>
        <w:rPr>
          <w:lang w:eastAsia="ar-SA"/>
        </w:rPr>
        <w:t>УТВЕРЖДАЮ</w:t>
      </w:r>
    </w:p>
    <w:p>
      <w:pPr>
        <w:pStyle w:val="Normal"/>
        <w:suppressAutoHyphens w:val="true"/>
        <w:ind w:left="11340" w:hanging="0"/>
        <w:rPr>
          <w:lang w:eastAsia="ar-SA"/>
        </w:rPr>
      </w:pPr>
      <w:r>
        <w:rPr>
          <w:lang w:eastAsia="ar-SA"/>
        </w:rPr>
        <w:t>Главный врач_____________А.Н.Чикин</w:t>
      </w:r>
    </w:p>
    <w:p>
      <w:pPr>
        <w:pStyle w:val="Normal"/>
        <w:suppressAutoHyphens w:val="true"/>
        <w:ind w:left="11340" w:hanging="0"/>
        <w:rPr>
          <w:lang w:eastAsia="ar-SA"/>
        </w:rPr>
      </w:pPr>
      <w:r>
        <w:rPr>
          <w:lang w:eastAsia="ar-SA"/>
        </w:rPr>
        <w:t>«__»________2011г.</w:t>
      </w:r>
    </w:p>
    <w:p>
      <w:pPr>
        <w:pStyle w:val="Normal"/>
        <w:suppressAutoHyphens w:val="true"/>
        <w:ind w:left="1134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</w:t>
      </w:r>
      <w:r>
        <w:rPr>
          <w:b/>
          <w:lang w:eastAsia="ar-SA"/>
        </w:rPr>
        <w:t>ГРАФИК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eastAsia="ar-SA"/>
        </w:rPr>
        <w:t>выполнения работ: работы по демонтажу и  установке( замене) металлических решеток в филиале детской поликлиники МУЗ «1-я городская клиническая больница»</w:t>
      </w:r>
      <w:r>
        <w:rPr/>
        <w:t>, по адресу: г. Иваново, Ленинградская ,6</w:t>
      </w:r>
    </w:p>
    <w:tbl>
      <w:tblPr>
        <w:tblW w:w="15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6"/>
        <w:gridCol w:w="900"/>
        <w:gridCol w:w="1080"/>
        <w:gridCol w:w="720"/>
        <w:gridCol w:w="540"/>
        <w:gridCol w:w="720"/>
        <w:gridCol w:w="540"/>
        <w:gridCol w:w="720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720"/>
        <w:gridCol w:w="360"/>
        <w:gridCol w:w="540"/>
        <w:gridCol w:w="360"/>
        <w:gridCol w:w="360"/>
        <w:gridCol w:w="900"/>
      </w:tblGrid>
      <w:tr>
        <w:trPr>
          <w:trHeight w:val="47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.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именование работ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личество</w:t>
            </w:r>
          </w:p>
        </w:tc>
        <w:tc>
          <w:tcPr>
            <w:tcW w:w="10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                        </w:t>
            </w:r>
            <w:r>
              <w:rPr>
                <w:lang w:eastAsia="ar-SA"/>
              </w:rPr>
              <w:t>Сроки ис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9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     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  <w:t>Дата окончания работ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1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онтаж металлических( распашных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шеток на ок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Ответственный за проведение работ по контракту №                от  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Проверил Инженер________________________                            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Начальник   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42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3:17:00Z</dcterms:created>
  <dc:creator>Наталья</dc:creator>
  <dc:description/>
  <cp:keywords/>
  <dc:language>en-US</dc:language>
  <cp:lastModifiedBy>Елена Витальевна Сергеева</cp:lastModifiedBy>
  <cp:lastPrinted>2011-08-04T08:10:00Z</cp:lastPrinted>
  <dcterms:modified xsi:type="dcterms:W3CDTF">2011-08-16T11:01:00Z</dcterms:modified>
  <cp:revision>10</cp:revision>
  <dc:subject/>
  <dc:title>Участникам размещения заказа</dc:title>
</cp:coreProperties>
</file>