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>.07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719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6442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ентр развития ребенка – детский сад №149»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Юношеская, д.8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color w:val="548DD4"/>
                <w:sz w:val="26"/>
                <w:szCs w:val="26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ou149 @ivedu.ru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46-34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8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в  прачечной и сушильной Код ОКДП 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прачечной и сушильной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5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о                       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002,00 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Юношеская, д.8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0.08.2011 </w:t>
            </w:r>
          </w:p>
        </w:tc>
      </w:tr>
      <w:tr>
        <w:trPr>
          <w:trHeight w:val="20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72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8.07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71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работы в прачечной и сушильной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по адресу: г. Иваново, ул. Юношеская, д.8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719 от 28.07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</w:p>
    <w:p>
      <w:pPr>
        <w:pStyle w:val="Normal"/>
        <w:shd w:fill="FFFFFF" w:val="clear"/>
        <w:spacing w:lineRule="exact" w:line="274"/>
        <w:ind w:left="2069" w:right="1843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щеобразовательное учреждение «Центр развития ребенка – детский сад №149», именуемое в дальнейшем «Заказчик», в лице директора Соловьевой Ирины Александровны, действующего на основании устава, с одной стороны, И _____________________________________________, именуемое в дальнейшем «Подрядчик», в лице ____________________________________________, действующего на основании_________________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</w:t>
      </w:r>
      <w:r>
        <w:rPr>
          <w:sz w:val="22"/>
          <w:szCs w:val="22"/>
        </w:rPr>
        <w:t>емонтные работы в прачечной и сушильной  по адресу: г. Иваново, ул. Юношеская, д.8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Cs/>
          <w:sz w:val="22"/>
          <w:szCs w:val="22"/>
          <w:u w:val="single"/>
        </w:rPr>
        <w:t>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 в том числе НДС ______________________ руб., _______ коп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Цена настоящего контракта является твердой и не может изменяться в ходе его исполнения, за </w:t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i/>
          <w:sz w:val="22"/>
          <w:szCs w:val="22"/>
        </w:rPr>
        <w:t>МДОУ «Центр развития ребенка – детский сад №149»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22, г. Иваново, ул. Юношеская, д.8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05206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i/>
          <w:u w:val="single"/>
        </w:rPr>
        <w:t>Соловьева И. А.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3-02T09:19:00Z</cp:lastPrinted>
  <dcterms:modified xsi:type="dcterms:W3CDTF">2011-07-28T10:58:00Z</dcterms:modified>
  <cp:revision>33</cp:revision>
  <dc:subject/>
  <dc:title>ДЛЯ СУБЪЕКТОВ МАЛОГО ПРЕДПРИНИМАТЕЛЬСТВА</dc:title>
</cp:coreProperties>
</file>